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</w:rPr>
        <w:t>Приложение № 1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запросе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01 от 02.02.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на оказание услуг по найму транспортных средств с экипажем в целях оказания автотранспортных услуг МУЗ "ГДКБ № 18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960"/>
        <w:gridCol w:w="162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авто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ашинно-часов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 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1. Тип кузова  -  седа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921; высота - не менее 1422; ширина - не менее 1812 </w:t>
              <w:br/>
              <w:t>3. Количество сидячих мест в салоне - 5</w:t>
              <w:br/>
              <w:t>4. Количество дверей - 4</w:t>
              <w:br/>
              <w:t>5. Салон - кожаный</w:t>
              <w:br/>
              <w:t>6. Кондиционер - наличие</w:t>
              <w:br/>
              <w:t>7. Ремни безопасности для водителя и всех пассажиров - наличие</w:t>
              <w:br/>
              <w:t>8.Подушка безопасности для водителя и переднего пассажира - наличие</w:t>
              <w:br/>
              <w:t xml:space="preserve">9. Клиренс - не менее 160 мм                                                                                                                                                                    10.Год выпуска - не ранее 2008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еративной работы служб боль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 8.00 до 20.00 за исключением выходных и праздничных дне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дней в неделю по 12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 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1. Тип кузова  -  седа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921; высота - не менее 1422; ширина - не менее 1812 </w:t>
              <w:br/>
              <w:t>3. Количество сидячих мест в салоне - 5</w:t>
              <w:br/>
              <w:t>4. Количество дверей - 4</w:t>
              <w:br/>
              <w:t>5. Салон - кожаный</w:t>
              <w:br/>
              <w:t>6. Кондиционер - наличие</w:t>
              <w:br/>
              <w:t>7. Ремни безопасности для водителя и всех пассажиров - наличие</w:t>
              <w:br/>
              <w:t>8.Подушка безопасности для водителя и переднего пассажира - наличие</w:t>
              <w:br/>
              <w:t xml:space="preserve">9. Клиренс - не менее 160 мм                                                                                                                                                                    10.Год выпуска - не ранее 2008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, транспортировка в контейнерах биологического материала поликлиники № 1 в лаборатор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 8.00 до 18.00 за исключением выходных и праздничных дне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дней в неделю по 10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гули ВАЗ-21074 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- седан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длина - не менее 4921; высота - не менее 1422; ширина - не менее 1812 </w:t>
              <w:br/>
              <w:t>3. Количество сидячих мест в салоне - 5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4. Количество дверей - 4</w:t>
              <w:br/>
              <w:t>5. Салон - тканевы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ни безопасности для водителя и переднего пассажира - налич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8. Клиренс - не менее 175 м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Год выпуска - не ранее 2007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, транспортировка в контейнерах биологического материала поликлиники № 2 в лаборатор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 понедельника по субботу с 9.00 до 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 в неделю по 8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предоставления автотранспортных средств ко времени начала работы – поликлиника №1  МУЗ «ГДКБ № 18» (ул. Коммунистическая, 109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ериод оказания услуг: с 10.03.2010 г. по 24.04.2010 г. (включительно) в соответствии с режимом работы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оказания услуги: территория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редоставление чистого изнутри и снаружи автотранспортного средства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  <w:tab w:val="center" w:pos="1260" w:leader="none"/>
          <w:tab w:val="left" w:pos="71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для зимнего периода (ноябрь-март) – зимние шипованые шины;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1260" w:leader="none"/>
          <w:tab w:val="left" w:pos="71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для летнего периода (апрель-октябрь) – нешипованые шины;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>Минимально допустимая остаточная высота рисунка протектора, при которой шина должна сниматься с эксплуатации 1,6 мм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3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 обязан заменять транспортное средство на аналогичное в течение 1 часа в случае поломки или ДТ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ab/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50:00Z</dcterms:created>
  <dc:creator>alex</dc:creator>
  <dc:description/>
  <cp:keywords/>
  <dc:language>en-US</dc:language>
  <cp:lastModifiedBy>alex</cp:lastModifiedBy>
  <dcterms:modified xsi:type="dcterms:W3CDTF">2010-02-02T04:46:00Z</dcterms:modified>
  <cp:revision>3</cp:revision>
  <dc:subject/>
  <dc:title>Приложение № 1</dc:title>
</cp:coreProperties>
</file>