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</w:rPr>
        <w:t>Приложение № 1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>к Извещению о проведении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>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02 от 02.02.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найму транспортных средств </w:t>
      </w:r>
      <w:r>
        <w:rPr>
          <w:b/>
        </w:rPr>
        <w:t>повышенной проходимости</w:t>
      </w:r>
      <w:r>
        <w:rPr>
          <w:b/>
          <w:bCs/>
        </w:rPr>
        <w:t xml:space="preserve"> с экипажем в целях оказания автотранспортных услуг МУЗ "ГДКБ № 18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760"/>
        <w:gridCol w:w="1700"/>
        <w:gridCol w:w="1080"/>
        <w:gridCol w:w="1620"/>
        <w:gridCol w:w="1080"/>
      </w:tblGrid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автотранспортного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ашинно- часов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ВАЗ-21214 или эквивалент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 повышенной проходимости. Тип кузова – седан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- не менее 4100; высота - не менее 2025; ширина - не менее 2010</w:t>
              <w:br/>
              <w:t xml:space="preserve">3. Количество мест - 5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личество дверей - 3.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5. Полноприводный (колесная формула 4×4). 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лиренс - не менее 210 мм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алон - тканевый. 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Ремни безопасности для водителя и переднего пассажира - налич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 выпуска - не ранее 20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ызовов неотлож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пятница с 17.00 до 24.00, суббота, воскресенье, праздничные дни с 9.00-2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дней в неделю по 7 часов + 2 дня в неделю по 15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</w:tr>
      <w:tr>
        <w:trPr>
          <w:trHeight w:val="3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ВАЗ-21214 или эквивалент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 повышенной проходимости. Тип кузова – седан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- не менее 4100; высота - не менее 2025; ширина - не менее 2010</w:t>
              <w:br/>
              <w:t xml:space="preserve">3. Количество мест - 5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личество дверей - 3.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5. Полноприводный (колесная формула 4×4). 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лиренс - не менее 210 мм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алон - тканевый. 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Ремни безопасности для водителя и переднего пассажира - наличие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од выпуска - не ранее 20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ызовов, транспортировка в контейнерах биологического материала поликлиники № 3 в лаборатор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за исключением выходных и праздничных дней с 9.00 до 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дней в неделю по 8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предоставления автотранспортных средств ко времени начала работы – поликлиника №1  МУЗ «ГДКБ № 18» (ул. Коммунистическая, 109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ериод оказания услуг: с 10.03.2010 г. по 24.04.2010 г. (включительно) в соответствии с режимом работы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оказания услуги: территория г.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редоставление чистого изнутри и снаружи автотранспортного средства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шин, соответствующих сезонным и дорожным условиям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  <w:tab w:val="center" w:pos="1260" w:leader="none"/>
          <w:tab w:val="left" w:pos="71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для зимнего периода (ноябрь-март) – зимние шипованые шины;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1260" w:leader="none"/>
          <w:tab w:val="left" w:pos="71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для летнего периода (апрель-октябрь) – нешипованые шины;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>Минимально допустимая остаточная высота рисунка протектора, при которой шина должна сниматься с эксплуатации 1,6 мм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3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 обязан заменять транспортное средство на аналогичное в течение 1 часа в случае поломки или ДТ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ab/>
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<w:tab/>
      </w:r>
    </w:p>
    <w:sectPr>
      <w:type w:val="nextPage"/>
      <w:pgSz w:w="11906" w:h="16838"/>
      <w:pgMar w:left="700" w:right="506" w:gutter="0" w:header="0" w:top="67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51:00Z</dcterms:created>
  <dc:creator>alex</dc:creator>
  <dc:description/>
  <cp:keywords/>
  <dc:language>en-US</dc:language>
  <cp:lastModifiedBy>alex</cp:lastModifiedBy>
  <cp:lastPrinted>2010-02-02T10:04:00Z</cp:lastPrinted>
  <dcterms:modified xsi:type="dcterms:W3CDTF">2010-02-02T05:04:00Z</dcterms:modified>
  <cp:revision>6</cp:revision>
  <dc:subject/>
  <dc:title>Приложение № 1</dc:title>
</cp:coreProperties>
</file>