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</w:rPr>
        <w:t>Приложение № 1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запросе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03 от 02.02.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 xml:space="preserve">на предоставление автотранспортных услуг МУЗ «ГДКБ №18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700"/>
        <w:gridCol w:w="3600"/>
        <w:gridCol w:w="1500"/>
        <w:gridCol w:w="1300"/>
        <w:gridCol w:w="1500"/>
        <w:gridCol w:w="1080"/>
      </w:tblGrid>
      <w:tr>
        <w:trPr>
          <w:trHeight w:val="9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автотранспортного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машин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автомоби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ашинно - часов</w:t>
            </w:r>
          </w:p>
        </w:tc>
      </w:tr>
      <w:tr>
        <w:trPr>
          <w:trHeight w:val="7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3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00 (изотермический фургон)                     или эквивален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 кузова  -  изотермический фург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баритные размеры автомобиля,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 - не менее 53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 - не менее 2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 - не менее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мест -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личество дверей -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лон – кож. замен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лиренс - не менее 170 мм                                                                                                                                                                        7. Наличие санитарного паспорта                                                                                                                                                                   8.Год выпуска - не ранее 200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молочной продукции и смесей с детской молочной кухни на раздаточные пункты города, сбор та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недельника по субботу с 9.00 до 17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дней в неделю по 8 час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Место предоставления автотранспортных средств ко времени начала работы – поликлиника №1  МУЗ «ГДКБ № 18» (ул. Коммунистическая, 109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420" w:hanging="0"/>
        <w:rPr>
          <w:sz w:val="20"/>
          <w:szCs w:val="20"/>
        </w:rPr>
      </w:pPr>
      <w:r>
        <w:rPr>
          <w:sz w:val="20"/>
          <w:szCs w:val="20"/>
        </w:rPr>
        <w:t>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Период оказания услуг: с 10.03.2010 г. по 24.04.2010 г. (включительно) в соответствии с режимом работы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Место оказания услуги: территория г.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Предоставление чистого изнутри и снаружи автотранспортного средства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Услуги должны оказываться с использованием шин, соответствующих сезонным и дорожным условиям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  <w:tab w:val="center" w:pos="1260" w:leader="none"/>
          <w:tab w:val="left" w:pos="718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для зимнего периода (ноябрь-март) – зимние шипованые шины;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1260" w:leader="none"/>
          <w:tab w:val="left" w:pos="7185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  <w:t>для летнего периода (апрель-октябрь) – нешипованые шины;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" w:leader="none"/>
          <w:tab w:val="center" w:pos="4677" w:leader="none"/>
          <w:tab w:val="left" w:pos="7185" w:leader="none"/>
        </w:tabs>
        <w:rPr/>
      </w:pPr>
      <w:r>
        <w:rPr>
          <w:sz w:val="20"/>
          <w:szCs w:val="20"/>
        </w:rPr>
        <w:t>Минимально допустимая остаточная высота рисунка протектора, при которой шина должна сниматься с эксплуатации 1,6 мм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3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 обязан заменять транспортное средство на аналогичное в течение 1 часа в случае поломки или ДТП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/>
      </w:pPr>
      <w:r>
        <w:rPr>
          <w:sz w:val="20"/>
          <w:szCs w:val="20"/>
        </w:rPr>
        <w:tab/>
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0" w:right="506" w:gutter="0" w:header="0" w:top="96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45:00Z</dcterms:created>
  <dc:creator>alex</dc:creator>
  <dc:description/>
  <cp:keywords/>
  <dc:language>en-US</dc:language>
  <cp:lastModifiedBy>alex</cp:lastModifiedBy>
  <dcterms:modified xsi:type="dcterms:W3CDTF">2010-02-02T04:45:00Z</dcterms:modified>
  <cp:revision>2</cp:revision>
  <dc:subject/>
  <dc:title>Приложение № 1</dc:title>
</cp:coreProperties>
</file>