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02» февраля 2010 г. № 2-10 О ПРОВЕДЕНИИ КОТИРОВОК  </w:t>
      </w:r>
    </w:p>
    <w:p>
      <w:pPr>
        <w:pStyle w:val="3"/>
        <w:rPr>
          <w:b/>
          <w:b/>
          <w:sz w:val="24"/>
          <w:szCs w:val="24"/>
        </w:rPr>
      </w:pPr>
      <w:r>
        <w:rPr>
          <w:sz w:val="24"/>
          <w:szCs w:val="24"/>
        </w:rPr>
        <w:t>По обеспечению лечебным питанием пациентов, находящихся на  лечении в дневном стационаре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(предпринимательская и иная приносящая доходы деятельность (фтизиатрическая помощь)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лечебным питанием пациентов, находящихся на  лечении в дневном стационаре согласно натуральным  нормам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 п/дн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Металлистов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.02.2010г. по 31.03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Контракта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</w:t>
            </w:r>
            <w:r>
              <w:rPr/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2 16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08 февра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Главный врач МУЗ «ГКБ № 6»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tun</cp:lastModifiedBy>
  <cp:lastPrinted>2010-02-02T12:01:00Z</cp:lastPrinted>
  <dcterms:modified xsi:type="dcterms:W3CDTF">2010-02-02T07:01:00Z</dcterms:modified>
  <cp:revision>71</cp:revision>
  <dc:subject/>
  <dc:title/>
</cp:coreProperties>
</file>