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Заместитель директора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</w:t>
      </w:r>
      <w:r>
        <w:rPr>
          <w:b/>
          <w:spacing w:val="-4"/>
          <w:szCs w:val="24"/>
        </w:rPr>
        <w:t>МУ  «Пермблагоустройство»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</w:t>
      </w:r>
      <w:r>
        <w:rPr>
          <w:b/>
          <w:spacing w:val="-4"/>
          <w:szCs w:val="24"/>
        </w:rPr>
        <w:t>______________ В.В.Баранов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9А/1  о внесении изменений в извещение № 9А от 26 января 2010 года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на </w:t>
      </w:r>
      <w:r>
        <w:rPr>
          <w:b/>
          <w:sz w:val="24"/>
        </w:rPr>
        <w:t>выполнение работ по технической эксплуатации светофорных объектов в  2010 году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подачи заявок меняется с 17 февраля 2010 года на 24 февраля 2010 года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9А/1  о внесении изменений в документацию об аукционе (№ 9А от 26 января 2010 года) </w:t>
      </w:r>
      <w:r>
        <w:rPr>
          <w:b/>
          <w:spacing w:val="-4"/>
          <w:sz w:val="24"/>
          <w:szCs w:val="24"/>
        </w:rPr>
        <w:t xml:space="preserve">по проведению открытого </w:t>
      </w:r>
      <w:r>
        <w:rPr>
          <w:b/>
          <w:sz w:val="24"/>
          <w:szCs w:val="24"/>
        </w:rPr>
        <w:t xml:space="preserve">аукциона на </w:t>
      </w:r>
      <w:r>
        <w:rPr>
          <w:b/>
          <w:sz w:val="24"/>
        </w:rPr>
        <w:t>выполнение работ по технической эксплуатации светофорных объектов в  2010 году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вносятся в следующие разделы документации об аукцион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в </w:t>
      </w:r>
      <w:r>
        <w:rPr>
          <w:b/>
          <w:sz w:val="24"/>
          <w:szCs w:val="24"/>
        </w:rPr>
        <w:t>разделе 4</w:t>
      </w:r>
      <w:r>
        <w:rPr>
          <w:sz w:val="24"/>
          <w:szCs w:val="24"/>
        </w:rPr>
        <w:t xml:space="preserve"> документации </w:t>
      </w:r>
      <w:r>
        <w:rPr>
          <w:b/>
          <w:sz w:val="24"/>
          <w:szCs w:val="24"/>
        </w:rPr>
        <w:t>исключить</w:t>
      </w:r>
      <w:r>
        <w:rPr>
          <w:sz w:val="24"/>
          <w:szCs w:val="24"/>
        </w:rPr>
        <w:t xml:space="preserve"> слова «- если изменились объемы всех предусмотренных контрактом работ, услуг, не более чем на 10 % такого объема, или при выявлении потребности в дополнительных работах, услугах, не предусмотренных контрактом, но связанных с работами, услугами предусмотренных контрактом или при прекращении потребности в предусмотренных контрактом части работ, услуг, в порядке, предусмотренном контрактом или при прекращении потребности в предусмотренных контрактом части работ, услуг»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.5 ч.I раздела 21 документации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 «размер обеспечения исполнения муниципального контракта составляет 10 % от начальной (максимальной) цены контракта (не включая гарантийные обязательства), размер обеспечения исполнения гарантийных обязательств по муниципальному контракту составляет 20 % от начальной (максимальной) цены контракта» заменить словами «размер обеспечения исполнения муниципального контракта составляет 30 % от начальной (максимальной) цены контракта»;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</w:rPr>
        <w:t>ч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а 21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: слова «10 % от начальной (максимальной) цены контракта за обеспечение исполнения муниципального контракта (не включая гарантийные обязательства), 20 % от начальной (максимальной) цены контракта за обеспечение исполнения гарантийных обязательств по муниципальному контракту» </w:t>
      </w:r>
      <w:r>
        <w:rPr>
          <w:rFonts w:cs="Times New Roman" w:ascii="Times New Roman" w:hAnsi="Times New Roman"/>
          <w:b/>
          <w:sz w:val="24"/>
          <w:szCs w:val="24"/>
        </w:rPr>
        <w:t>заменить словами</w:t>
      </w:r>
      <w:r>
        <w:rPr>
          <w:rFonts w:cs="Times New Roman" w:ascii="Times New Roman" w:hAnsi="Times New Roman"/>
          <w:sz w:val="24"/>
          <w:szCs w:val="24"/>
        </w:rPr>
        <w:t xml:space="preserve"> «30 % от начальной (максимальной) цены контракта за обеспечение исполнения муниципального контракта», слова  «Обязательным условием договора страхования должна быть обязанность страховщика  выплатить выгодоприобретателю полную сумму страховки (в размере 10 % (десяти) процентов от начальной (максимальной) цены контракта по обеспечению исполнения муниципального контракта и в размере 20 % от начальной (максимальной) цены контракта за обеспечение исполнения гарантийных обязательств по муниципальному контракту)  при невыполнении участником конкурса любого из обязательств, предусмотренных муниципальным контрактом» </w:t>
      </w:r>
      <w:r>
        <w:rPr>
          <w:rFonts w:cs="Times New Roman" w:ascii="Times New Roman" w:hAnsi="Times New Roman"/>
          <w:b/>
          <w:sz w:val="24"/>
          <w:szCs w:val="24"/>
        </w:rPr>
        <w:t>заменить словами</w:t>
      </w:r>
      <w:r>
        <w:rPr>
          <w:rFonts w:cs="Times New Roman" w:ascii="Times New Roman" w:hAnsi="Times New Roman"/>
          <w:sz w:val="24"/>
          <w:szCs w:val="24"/>
        </w:rPr>
        <w:t xml:space="preserve"> «Обязательным условием договора страхования должна быть обязанность страховщика  выплатить выгодоприобретателю полную сумму страховки (в размере 20 % (Двадцать) процентов от начальной (максимальной) цены контракта по обеспечению исполнения муниципального контракта при невыполнении участником конкурса любого из обязательств, предусмотренных договором страхования)»;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sz w:val="24"/>
          <w:szCs w:val="24"/>
        </w:rPr>
        <w:t>ч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дела 21 документации</w:t>
      </w:r>
      <w:r>
        <w:rPr>
          <w:rFonts w:cs="Times New Roman" w:ascii="Times New Roman" w:hAnsi="Times New Roman"/>
          <w:sz w:val="24"/>
          <w:szCs w:val="24"/>
        </w:rPr>
        <w:t>: слова «</w:t>
      </w:r>
      <w:r>
        <w:rPr>
          <w:rFonts w:cs="Times New Roman" w:ascii="Times New Roman" w:hAnsi="Times New Roman"/>
          <w:sz w:val="24"/>
        </w:rPr>
        <w:t>Заказчик возвращает 10% от перечисленной суммы в качестве залога денежных средств, в том числе в форме вклада (депозита) сумму, перечисленную победителем аукциона или участником аукциона с которым заключается контракт,  вместе с окончательной оплатой за выполненные объемы работ в течение месяца после полного окончания производства работ (включая устранение  замечаний Заказчика и выявленных в процессе работы недостатков).</w:t>
      </w:r>
      <w:r>
        <w:rPr>
          <w:rFonts w:cs="Times New Roman" w:ascii="Times New Roman" w:hAnsi="Times New Roman"/>
          <w:sz w:val="24"/>
          <w:szCs w:val="24"/>
        </w:rPr>
        <w:t xml:space="preserve">Оставшиеся 20% от перечисленной суммы в качестве залога денежных средств, в том числе в форме вклада (депозита) возвращаются Заказчиком в течение одного месяца с момента окончания действия гарантийных обязательств, предусмотренных Контрактом» </w:t>
      </w:r>
      <w:r>
        <w:rPr>
          <w:rFonts w:cs="Times New Roman" w:ascii="Times New Roman" w:hAnsi="Times New Roman"/>
          <w:b/>
          <w:sz w:val="24"/>
          <w:szCs w:val="24"/>
        </w:rPr>
        <w:t>заменить словами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</w:rPr>
        <w:t>Заказчик возвращает 30 % от перечисленной суммы в качестве залога денежных средств, в том числе в форме вклада (депозита) сумму, перечисленную победителем аукциона или участником аукциона с которым заключается контракт,  вместе с окончательной оплатой за выполненные объемы работ в течение месяца после полного окончания производства работ (включая устранение  замечаний Заказчика и выявленных в процессе работы недостатков)»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>5) в п.3.1 проекта муниципального контракта: слова «Общая стоимость работ, подлежащих выполнению формируется на основании котировочной  заявки  Подрядчика» заменить словами «Общая стоимость работ, подлежащих выполнению формируется на основании цены предложенной победителем аукциона»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в п.3.2 проекта муниципального контракта: исключить слова «если изменились объемы всех предусмотренных контрактом работ, услуг, не более чем на 10 % такого объема, или при выявлении потребности в дополнительных работах, услугах, не предусмотренных контрактом, но связанных с работами, услугами предусмотренных контрактом или при прекращении потребности в предусмотренных контрактом части работ, услуг, в порядке, предусмотренном контрактом или при прекращении потребности в предусмотренных контрактом части работ, услуг».</w:t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подачи заявок меняется с 17 февраля 2010 года на 24 февраля 2010 го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2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16:00Z</dcterms:created>
  <dc:creator>haritonova</dc:creator>
  <dc:description/>
  <cp:keywords/>
  <dc:language>en-US</dc:language>
  <cp:lastModifiedBy>Третьякова Елена Юрьевна</cp:lastModifiedBy>
  <cp:lastPrinted>2009-11-17T17:15:00Z</cp:lastPrinted>
  <dcterms:modified xsi:type="dcterms:W3CDTF">2010-02-02T07:59:00Z</dcterms:modified>
  <cp:revision>12</cp:revision>
  <dc:subject/>
  <dc:title>Извещение о проведении открытого конкурса</dc:title>
</cp:coreProperties>
</file>