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02» февраля  2010 года № 5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rFonts w:cs="Times" w:ascii="Times" w:hAnsi="Times"/>
          <w:b/>
          <w:sz w:val="22"/>
          <w:szCs w:val="22"/>
        </w:rPr>
        <w:t>на 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ереработки жирностью 3,2%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gdkp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кланова Анна Василье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/>
                <w:color w:val="000000"/>
              </w:rPr>
              <w:t>молоко,   питьевое пастеризованное  нормализованное для переработки жирностью</w:t>
            </w:r>
            <w:r>
              <w:rPr>
                <w:i/>
                <w:color w:val="000000"/>
                <w:sz w:val="22"/>
                <w:szCs w:val="22"/>
              </w:rPr>
              <w:t xml:space="preserve"> 3,2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 828лит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лочная кухня по адресу: г. Пермь, ул.  Свиязева, 46/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 дня, следующего за днем подписания муниципального контракта и до полного исполнения сторонами своих обязательст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</w:rPr>
              <w:t>в себя расходы по доставке, налоги и прочие расходы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456 076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 17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12 » февраля 2010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, обед с 12.00-13.00, пятница с 9.00 –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>
          <w:trHeight w:val="14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Оплата работ </w:t>
            </w:r>
            <w:r>
              <w:rPr>
                <w:b/>
                <w:i/>
                <w:iCs/>
              </w:rPr>
              <w:t xml:space="preserve">– </w:t>
            </w:r>
            <w:r>
              <w:rPr>
                <w:i/>
                <w:iCs/>
              </w:rPr>
              <w:t>каждую неделю путем  безналичного перечисления денежных средств на расчетный счет Поставщика в течении 7 (семи) банковских дней с момента  предоставления счета-фактуры, акта сверки задолженности, копии накладно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6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№</w:t>
      </w:r>
      <w:r>
        <w:rPr/>
        <w:t>1 техническое задание</w:t>
      </w:r>
    </w:p>
    <w:p>
      <w:pPr>
        <w:pStyle w:val="Normal"/>
        <w:rPr/>
      </w:pPr>
      <w:r>
        <w:rPr/>
        <w:t>№</w:t>
      </w:r>
      <w:r>
        <w:rPr/>
        <w:t>2 котировочная заявка</w:t>
      </w:r>
    </w:p>
    <w:p>
      <w:pPr>
        <w:pStyle w:val="Normal"/>
        <w:rPr/>
      </w:pPr>
      <w:r>
        <w:rPr/>
        <w:t>№</w:t>
      </w:r>
      <w:r>
        <w:rPr/>
        <w:t>3 проект муниципального контракта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VVJeleznova</cp:lastModifiedBy>
  <cp:lastPrinted>2010-02-02T12:10:00Z</cp:lastPrinted>
  <dcterms:modified xsi:type="dcterms:W3CDTF">2010-02-02T08:16:00Z</dcterms:modified>
  <cp:revision>44</cp:revision>
  <dc:subject/>
  <dc:title>ЗАПРОС КОТИРОВОЧНОЙ ЦЕНЫ</dc:title>
</cp:coreProperties>
</file>