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е №5-10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959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- 3,2%.</w:t>
            </w:r>
          </w:p>
        </w:tc>
      </w:tr>
      <w:tr>
        <w:trPr>
          <w:trHeight w:val="15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емкость должна иметь маркировку,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28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(руб.)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 076,0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ства  местного бюджета города Пер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Свиязева, 46/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, поданной в предшествующий поставке рабочий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ежедневно, кроме выходных и праздничных дн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  -  10.02.2010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-  до полного исполнения своих обязательст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VVJeleznova</cp:lastModifiedBy>
  <dcterms:modified xsi:type="dcterms:W3CDTF">2010-02-01T06:10:00Z</dcterms:modified>
  <cp:revision>18</cp:revision>
  <dc:subject/>
  <dc:title/>
</cp:coreProperties>
</file>