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и проведению культурно-массовых мероприятий «Масленица» для жителей микрорайонов «Южный», «Юбилейный», «Крохалева», «Октябрьский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2» феврал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 услуг по организации и проведению культурно-массовых мероприятий «Масленица» для жителей микрорайонов «Южный», «Юбилейный», «Крохалева», «Октябрьский»  (извещение № 1  от  25 январ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5 янва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75 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казание  услуг по организации и проведению культурно-массовых мероприятий «Масленица» для жителей микрорайонов «Южный», «Юбилейный», «Крохалева», «Октябрьский»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оказания услуг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13 февраля 2010 года  ул. Гусарова,5, ул. Братская,24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4 февраля 2010 года ул. Куйбышева,140 а 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5.3.  Место оказания услуг:  г. Пермь, ул. Братская,24, ул. Гусарова,5 (сквер Победителей),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уйбышева, 140 а (площадь у ДК им. М.И. Калинина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4"/>
          <w:szCs w:val="24"/>
        </w:rPr>
        <w:tab/>
        <w:t xml:space="preserve">   Оказанные услуги </w:t>
      </w:r>
      <w:r>
        <w:rPr>
          <w:sz w:val="24"/>
          <w:szCs w:val="24"/>
        </w:rPr>
        <w:t>оплачиваются ЗАКАЗЧИКОМ в течение 10 дней с момент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>
          <w:sz w:val="24"/>
          <w:szCs w:val="24"/>
        </w:rPr>
      </w:pPr>
      <w:r>
        <w:rPr>
          <w:sz w:val="24"/>
          <w:szCs w:val="24"/>
        </w:rPr>
        <w:t>подписания сторонами акта сдачи-приемки оказанных услуг, предъявления ИСПОЛНИТЕЛЕ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>
          <w:sz w:val="24"/>
          <w:szCs w:val="24"/>
        </w:rPr>
      </w:pPr>
      <w:r>
        <w:rPr>
          <w:sz w:val="24"/>
          <w:szCs w:val="24"/>
        </w:rPr>
        <w:t>счета, счета-фактуры, фотоотчета о проведенных мероприятиях на электронном носителе и 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>
          <w:sz w:val="24"/>
          <w:szCs w:val="24"/>
        </w:rPr>
      </w:pPr>
      <w:r>
        <w:rPr>
          <w:sz w:val="24"/>
          <w:szCs w:val="24"/>
        </w:rPr>
        <w:t>распечатанном виде с включением общих планов после каждого мероприятия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ипт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сюк Андрей Василь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 000,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патина Марина Вадим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рочкина Марина Алексе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ешетников Евгений Павл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Стасюк Андрей Васильевич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Пермь, ул. Краснополянская, 40-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68-02-66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55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Решетников Евгений Павлович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22, г. Пермь,  ул. Самолетная, 48-11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8-38-12; 89128899109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64 9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25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2» февраля 2010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985"/>
        <w:gridCol w:w="1984"/>
        <w:gridCol w:w="2160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70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сюк Андрей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ешетников Евгений Павлович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52:00Z</dcterms:created>
  <dc:creator>Петрухина ВА</dc:creator>
  <dc:description/>
  <cp:keywords/>
  <dc:language>en-US</dc:language>
  <cp:lastModifiedBy>us1062</cp:lastModifiedBy>
  <cp:lastPrinted>2009-12-17T13:02:00Z</cp:lastPrinted>
  <dcterms:modified xsi:type="dcterms:W3CDTF">2010-02-02T06:33:00Z</dcterms:modified>
  <cp:revision>16</cp:revision>
  <dc:subject/>
  <dc:title>ПРОТОКОЛ № 55</dc:title>
</cp:coreProperties>
</file>