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районного праздника для жителей Свердловского района, посвященного Дню Защитника Отече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2» февра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организации и проведению районного праздника для жителей Свердловского района, посвященного Дню Защитника Отечества  (извещение № 2  от  25 январ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5 янва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68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организации и проведению районного праздника для жителей Свердловского района, посвященного Дню Защитника Отечеств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18.02.2010 г.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, ул. Сибирская, 59 (ФГУ «Дом Офицеров Пермского гарнизона»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4"/>
          <w:szCs w:val="24"/>
        </w:rPr>
        <w:tab/>
        <w:t xml:space="preserve">   Оказанные услуги </w:t>
      </w:r>
      <w:r>
        <w:rPr>
          <w:sz w:val="24"/>
          <w:szCs w:val="24"/>
        </w:rPr>
        <w:t>оплачиваются ЗАКАЗЧИКОМ в течение 10 дней с момен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>
          <w:sz w:val="24"/>
          <w:szCs w:val="24"/>
        </w:rPr>
      </w:pPr>
      <w:r>
        <w:rPr>
          <w:sz w:val="24"/>
          <w:szCs w:val="24"/>
        </w:rPr>
        <w:t>подписания сторонами акта сдачи-приемки оказанных услуг, предъявления ИСПОЛНИТЕЛЕ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>
          <w:sz w:val="24"/>
          <w:szCs w:val="24"/>
        </w:rPr>
      </w:pPr>
      <w:r>
        <w:rPr>
          <w:sz w:val="24"/>
          <w:szCs w:val="24"/>
        </w:rPr>
        <w:t>счета, счета-фактуры, фотоотчета о проведенных мероприятиях на электронном носителе и 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39"/>
        <w:jc w:val="both"/>
        <w:rPr>
          <w:sz w:val="24"/>
          <w:szCs w:val="24"/>
        </w:rPr>
      </w:pPr>
      <w:r>
        <w:rPr>
          <w:sz w:val="24"/>
          <w:szCs w:val="24"/>
        </w:rPr>
        <w:t>распечатанном виде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пт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 000,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натолий Викто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ом-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птина Марина Вадим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66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рочкина Марина Алексе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шетников Евгений Павл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Ширинкин Анатолий Виктрович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94, г.Пермь, ул. Мильчаковв,34-4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504792307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54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Виктор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111, г. Пермь,  ул. Моторостроителей, 8-26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4-48-2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59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25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2» февраля 2010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16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0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натолий Вик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09:00Z</dcterms:created>
  <dc:creator>Петрухина ВА</dc:creator>
  <dc:description/>
  <cp:keywords/>
  <dc:language>en-US</dc:language>
  <cp:lastModifiedBy>us1062</cp:lastModifiedBy>
  <cp:lastPrinted>2010-02-02T10:56:00Z</cp:lastPrinted>
  <dcterms:modified xsi:type="dcterms:W3CDTF">2010-02-02T06:36:00Z</dcterms:modified>
  <cp:revision>6</cp:revision>
  <dc:subject/>
  <dc:title>ПРОТОКОЛ № 55</dc:title>
</cp:coreProperties>
</file>