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02.02.2010 № 2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проведении запроса котировок на оказание информационных услуг Системы КонсультантП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5978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Сведения о муниципальном  заказчике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очтовый адрес 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, каб.1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нтактное лицо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дрес электронной почты (при наличии)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пособ размещения заказа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информационных услуг Системы КонсультантПлю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Наименование, характеристики, объем  оказываемых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Определены в Техническом задании (Приложение 1 к настоящему запросу)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сточник финансирования заказ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Бюджет города Перми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аксимальная цена контракт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308 320 (Триста восемь тысяч триста двадцать) рублей 29 копеек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есто оказания услуг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г.Пермь, ул.Кирова, 60, комитет социальной защиты населения администрации города Перми (далее -комитет)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.Пермь, ул. Куйбышева, 68, отдел по работе с гражданами комитета в Свердловском районе г. Перми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рок оказания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С момента заключения муниципального контракта до 31.12.2010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Сведения о включенных в цену расходах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Цена за услугу должна включать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4"/>
              </w:rPr>
              <w:t>3. Условия проведения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0, каб.1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ая заявка оформляется на бланке участника размещения заказа (при наличии) в соответствии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 Приложением 2 к настоящему извещению, подается в письменной форме: почтой, курьером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принимаются до 16.00 часов 12.02.2010 (время местное). Обед с 13-00 час. до 13 час. 48 мин.</w:t>
            </w:r>
          </w:p>
        </w:tc>
      </w:tr>
      <w:tr>
        <w:trPr>
          <w:trHeight w:val="90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рок и условия оплаты оказания услуг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оплачивает оказанные Исполнителем услуги ежемесячно путем перечисления денежных средств на расчетный счет Исполнителя по безналичному расчету платежными поручениями в течение 10 (Десяти) банковских дней с момента подписания сторонами актов сдачи-приемки оказанных услуг на основании счета Исполнителя.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услуг в месяц определяется как частное от деления цены контракта на количество месяцев оказания информационных услуг.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в проведении запроса котировок муниципального контракт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5. Заключительные положения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                     № 94-ФЗ (с последующими изменениями и дополнениями)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Техническое задание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Форма котировочной заявки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0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6:15:00Z</dcterms:created>
  <dc:creator>Сергей</dc:creator>
  <dc:description/>
  <cp:keywords/>
  <dc:language>en-US</dc:language>
  <cp:lastModifiedBy>Шабалина СИ</cp:lastModifiedBy>
  <cp:lastPrinted>2010-02-02T15:45:00Z</cp:lastPrinted>
  <dcterms:modified xsi:type="dcterms:W3CDTF">2010-02-02T10:51:00Z</dcterms:modified>
  <cp:revision>123</cp:revision>
  <dc:subject/>
  <dc:title> </dc:title>
</cp:coreProperties>
</file>