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 извещению о запросе котировок</w:t>
      </w:r>
    </w:p>
    <w:p>
      <w:pPr>
        <w:pStyle w:val="Normal"/>
        <w:jc w:val="right"/>
        <w:rPr/>
      </w:pPr>
      <w:r>
        <w:rPr/>
        <w:t>от 02.02.2010 г. № 2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b/>
        </w:rPr>
        <w:t xml:space="preserve">Техническое задание на оказание информационных услуг Системы КонсультантПлюс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4267"/>
        <w:gridCol w:w="1150"/>
        <w:gridCol w:w="2448"/>
        <w:gridCol w:w="1743"/>
      </w:tblGrid>
      <w:tr>
        <w:trPr>
          <w:trHeight w:val="142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истем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ариант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дрес </w:t>
            </w:r>
          </w:p>
        </w:tc>
      </w:tr>
      <w:tr>
        <w:trPr>
          <w:trHeight w:val="1035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итет социальной защиты населения администрации г. Перми (КСЗН)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ермь, ул. Кирова, 60</w:t>
            </w:r>
          </w:p>
        </w:tc>
      </w:tr>
      <w:tr>
        <w:trPr>
          <w:trHeight w:val="1035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С КонсультантПлюс: Комментарии законодательства (Постатейные комментарии и книги, Юридическая пресса)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етевая однопользовательская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С КонсультантСудебнаяПрактика: Решения высших судов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днопользовательская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ПС КонсультантПлюс: Версия Про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тевая однопользовательская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ПС КонсультантПлюс:Пермский край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тевая однопользовательская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С КонсультантФинансист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тевая однопользовательская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С КонсультантАрбитраж: 17 апелляционный суд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днопользовательская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С КонсультантСудебнаяПрактика: Подборки судебных решений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днопользовательская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ПС КонсультантПлюс: Эксперт-приложение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етевая однопользовательская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8" w:hRule="atLeast"/>
        </w:trPr>
        <w:tc>
          <w:tcPr>
            <w:tcW w:w="5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4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истемы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ариант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</w:t>
            </w:r>
          </w:p>
        </w:tc>
      </w:tr>
      <w:tr>
        <w:trPr>
          <w:trHeight w:val="255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тдел по работе с гражданами комитета в Свердловском районе г.Перми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ермь, ул.Куйбышева, 68</w:t>
            </w:r>
          </w:p>
        </w:tc>
      </w:tr>
      <w:tr>
        <w:trPr>
          <w:trHeight w:val="255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ПС КонсультантПлюс: Версия Проф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днопользовательская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ПС КонсультантПлюс:Пермский край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днопользовательская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10:55:00Z</dcterms:created>
  <dc:creator>Шабалина СИ</dc:creator>
  <dc:description/>
  <cp:keywords/>
  <dc:language>en-US</dc:language>
  <cp:lastModifiedBy>Шабалина СИ</cp:lastModifiedBy>
  <cp:lastPrinted>2010-02-01T12:18:00Z</cp:lastPrinted>
  <dcterms:modified xsi:type="dcterms:W3CDTF">2010-02-02T09:13:00Z</dcterms:modified>
  <cp:revision>15</cp:revision>
  <dc:subject/>
  <dc:title>Приложение 1</dc:title>
</cp:coreProperties>
</file>