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» февраля 2010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оставку офисной бумаг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УВД по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9, г. Пермь, ул. Сибирская, 4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4-21-7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батская Людмил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о в приложении № 1 к извещению № 2 от 02.0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о в приложении № 1 к извещению № 2 от 02.0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о в приложении № 1 к извещению № 2 от 02.0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, по предварительной заявке заказчика</w:t>
            </w:r>
          </w:p>
        </w:tc>
      </w:tr>
      <w:tr>
        <w:trPr>
          <w:trHeight w:val="211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продукции</w:t>
            </w:r>
            <w:r>
              <w:rPr/>
              <w:t xml:space="preserve"> должна быть указана с учетом затрат на транспортировку, страхование, уплату налогов, таможенных пошлин, сборов и других обязательных платежей, </w:t>
              <w:br/>
              <w:t>а также стоимость вспомогательных услуг, таких как, доставка товара в указанное Заказчиком место, хранение товара на складе Поставщика до согласованной даты отгрузки, осуществление замены в случае обнаружения заводских дефек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500 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48 каб. 231(53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2» февра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, в пятницу до 17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Заместитель начальника УВД                              __________________________                      В.В. Весин </w:t>
      </w:r>
    </w:p>
    <w:p>
      <w:pPr>
        <w:pStyle w:val="Normal"/>
        <w:jc w:val="both"/>
        <w:rPr/>
      </w:pPr>
      <w:r>
        <w:rPr/>
        <w:t>по г. Перми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извещению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оставку офисной  бумаги для нужд УВД по г. Перм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11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413"/>
        <w:gridCol w:w="2812"/>
        <w:gridCol w:w="1393"/>
        <w:gridCol w:w="1499"/>
        <w:gridCol w:w="1243"/>
        <w:gridCol w:w="1296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 бума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шту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1 шт. (руб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ле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офисная универсальна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 листов в пачке, формат А4(210х297), плотность-80г\м2, белизна не менее-95%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- коробки по 5 пач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2 000,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писча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А 4, 500 листов в пачке, плотность 65 г\м, белизна не менее 87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48 000,00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500 000,00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Место доставки бумаги: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Д по г. Перми, ул. Сибирская, 4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ВД по г. Перми, ул. Большевистская, 44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М(Управление милиции) № 1 дислокация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вердловском районе г. Перми, ул. Куйбышева, 64 </w:t>
      </w:r>
    </w:p>
    <w:p>
      <w:pPr>
        <w:pStyle w:val="TextBody"/>
        <w:rPr/>
      </w:pPr>
      <w:r>
        <w:rPr>
          <w:szCs w:val="24"/>
        </w:rPr>
        <w:t>ОМ(Отдел милиции) № 1 дислокация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Дзержинском районе г. Перми, ул. Подлесная, 47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М(Отдел милиции) № 2 дислокация в Индустриальном районе г. Перми, Леонова, 1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М(Отдел милиции) № 3 дислокация в Кировском районе г. Перми, ул. Кировоградская, 7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М(Отдел милиции) № 4 дислокация в Мотовилихинском районе г. Перми, ул. Уральская, 88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М(Отдел милиции) № 5 дислокация по Орджоникидзевскому району г. Перми, ул. Барнаульская, 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900" w:leader="none"/>
        </w:tabs>
        <w:autoSpaceDE w:val="false"/>
        <w:spacing w:before="20" w:after="20"/>
        <w:ind w:right="3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к ППСМ УВД по г. Перми, г. Пермь, ул. Пихтовая, 46</w:t>
      </w:r>
    </w:p>
    <w:p>
      <w:pPr>
        <w:pStyle w:val="TextBody"/>
        <w:rPr>
          <w:szCs w:val="24"/>
        </w:rPr>
      </w:pPr>
      <w:r>
        <w:rPr>
          <w:szCs w:val="24"/>
        </w:rPr>
        <w:t>Полк ДПС УВД по г. Перми, г. Пермь, ул. Докучаева, 48</w:t>
      </w:r>
    </w:p>
    <w:p>
      <w:pPr>
        <w:pStyle w:val="Normal"/>
        <w:ind w:left="-900" w:firstLine="9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силами и за счет средств Поставщика. Риски утраты или порчи товара в процессе его поставки несет Поставщик.</w:t>
      </w:r>
    </w:p>
    <w:p>
      <w:pPr>
        <w:pStyle w:val="Normal"/>
        <w:rPr/>
      </w:pPr>
      <w:r>
        <w:rPr>
          <w:sz w:val="24"/>
          <w:szCs w:val="24"/>
        </w:rPr>
        <w:t>Срок поставки не более 2 рабочих дней после получения заявки.</w:t>
      </w:r>
    </w:p>
    <w:p>
      <w:pPr>
        <w:pStyle w:val="Normal"/>
        <w:rPr/>
      </w:pPr>
      <w:r>
        <w:rPr>
          <w:sz w:val="24"/>
          <w:szCs w:val="24"/>
        </w:rPr>
        <w:t>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left="-900" w:firstLine="900"/>
        <w:rPr>
          <w:sz w:val="24"/>
          <w:szCs w:val="24"/>
        </w:rPr>
      </w:pPr>
      <w:r>
        <w:rPr>
          <w:sz w:val="24"/>
          <w:szCs w:val="24"/>
        </w:rPr>
        <w:t>Платежи осуществляются в российских рублях.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opa</cp:lastModifiedBy>
  <cp:lastPrinted>2010-02-01T16:47:00Z</cp:lastPrinted>
  <dcterms:modified xsi:type="dcterms:W3CDTF">2010-02-01T11:47:00Z</dcterms:modified>
  <cp:revision>38</cp:revision>
  <dc:subject/>
  <dc:title>ИЗВЕЩЕНИЕ № __ от «___» __________ 200 _ года </dc:title>
</cp:coreProperties>
</file>