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02» февраля 2010 года № 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/>
        <w:t>На оказание услуг по вывозу твердо-бытовых отходов с терри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управления и подразделений УВД по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ывозу твердо-бытовых отходов с территории управления и подразделений УВД по .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о-бытовых отходов производить транспортом исполнителя еженедельно.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1 от 02.02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1 к извещению № 1 от 02.02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о момента подписания контракта до исполнения сторонами своих обязательств</w:t>
            </w:r>
          </w:p>
        </w:tc>
      </w:tr>
      <w:tr>
        <w:trPr>
          <w:trHeight w:val="11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99400,00 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12 » февраля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/>
      </w:pPr>
      <w:r>
        <w:rPr/>
        <w:t>по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воз ТБ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7"/>
        <w:gridCol w:w="2983"/>
        <w:gridCol w:w="1632"/>
        <w:gridCol w:w="1552"/>
        <w:gridCol w:w="1882"/>
      </w:tblGrid>
      <w:tr>
        <w:trPr>
          <w:trHeight w:val="8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усл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вывоз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вывоз (руб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>
          <w:trHeight w:val="10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Б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йнер закрытого типа, предоставляется исполнителем (объем не менее 6 м3),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1 УВД по г. Перми, ул. Сибирская, 4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 ОБКС УВД по г. Перми, ул. Куйбышева, 13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3 Автохозяйство УВД по г. Перми, Комсомольский проспект, 45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 УВД по г. Перми, ул. Большевистская, 44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6 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 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 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 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 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>
          <w:sz w:val="24"/>
          <w:szCs w:val="24"/>
        </w:rPr>
        <w:t>11 Полк ППСМ УВД по г. Перми, г. Пермь, ул. Пихтовая, 46</w:t>
      </w:r>
    </w:p>
    <w:p>
      <w:pPr>
        <w:pStyle w:val="TextBody"/>
        <w:rPr/>
      </w:pPr>
      <w:r>
        <w:rPr>
          <w:szCs w:val="24"/>
        </w:rPr>
        <w:t>12 Полк ДПС УВД по г. Перми, г. Пермь, ул. Докучаева, 48</w:t>
      </w:r>
    </w:p>
    <w:p>
      <w:pPr>
        <w:pStyle w:val="Normal"/>
        <w:numPr>
          <w:ilvl w:val="0"/>
          <w:numId w:val="0"/>
        </w:numPr>
        <w:ind w:left="-900" w:firstLine="900"/>
        <w:outlineLvl w:val="0"/>
        <w:rPr/>
      </w:pPr>
      <w:r>
        <w:rPr>
          <w:b/>
          <w:bCs/>
          <w:sz w:val="24"/>
          <w:szCs w:val="24"/>
        </w:rPr>
        <w:t>Условия:</w:t>
      </w:r>
    </w:p>
    <w:p>
      <w:pPr>
        <w:pStyle w:val="Normal"/>
        <w:rPr/>
      </w:pPr>
      <w:r>
        <w:rPr>
          <w:sz w:val="24"/>
          <w:szCs w:val="24"/>
        </w:rPr>
        <w:t>Еженедельный вывоз контейнеров, по предварительной заявк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ость дополнительно (чаще 1 раза в неделю) осуществить вывоз ТБО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opa</cp:lastModifiedBy>
  <cp:lastPrinted>2010-01-21T13:53:00Z</cp:lastPrinted>
  <dcterms:modified xsi:type="dcterms:W3CDTF">2010-02-01T12:33:00Z</dcterms:modified>
  <cp:revision>232</cp:revision>
  <dc:subject/>
  <dc:title>ИЗВЕЩЕНИЕ № __ от «___» __________ 200 _ года </dc:title>
</cp:coreProperties>
</file>