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изделий медицинского назна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3» феврал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Шатова Л.В.                                                             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изделий медицинского назнач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8 от 21 января 2010 года, размещено на официальном сайте «Администрация города Перми» (www.gorodperm.ru) в сети Интернет 21 январ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589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родовые сертифи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Коминтерна, 5а, аптека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момента заключения муниципального контракта по 10.05.2010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лекс-МТ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92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8.01.2010г.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ком-МП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705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1.02.2010г.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НПО «Гарант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1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02.02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знать котировочную заявку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Медком-МП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 Мира, 8 б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Цена контракта:  214705,0 рублей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Комплекс-МТ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г. Ижевск, ул. Степная, 6 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Цена контракта: 21792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1:59:00Z</dcterms:created>
  <dc:creator>Маша</dc:creator>
  <dc:description/>
  <cp:keywords/>
  <dc:language>en-US</dc:language>
  <cp:lastModifiedBy>1</cp:lastModifiedBy>
  <cp:lastPrinted>2010-01-26T08:44:00Z</cp:lastPrinted>
  <dcterms:modified xsi:type="dcterms:W3CDTF">2010-02-03T04:00:00Z</dcterms:modified>
  <cp:revision>7</cp:revision>
  <dc:subject/>
  <dc:title>Протокол № 7/1</dc:title>
</cp:coreProperties>
</file>