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1/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</w:t>
      </w:r>
      <w:r>
        <w:rPr>
          <w:b w:val="false"/>
          <w:caps w:val="false"/>
          <w:smallCaps w:val="false"/>
          <w:sz w:val="22"/>
          <w:szCs w:val="22"/>
        </w:rPr>
        <w:t>выполнение работ по ремонту теплоизоляции бесхозяйной надземной тепловой трасс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3» февраля 2010 года</w:t>
        <w:br/>
        <w:tab/>
        <w:tab/>
        <w:tab/>
        <w:tab/>
        <w:tab/>
        <w:tab/>
        <w:tab/>
        <w:tab/>
        <w:tab/>
        <w:tab/>
        <w:t xml:space="preserve">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3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полнение работ по ремонту теплоизоляции бесхозяйной надземной тепловой трассы от жилого дома по ул. Макарова, 20/2 до жилого дома по ул. Макарова,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извещение №1 от «21» янва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1» января 2010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9 880,00 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</w:p>
    <w:p>
      <w:pPr>
        <w:pStyle w:val="Normal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Выполнение работ по ремонту теплоизоляции бесхозяйной надземной тепловой трассы от жилого дома по ул. Макарова, 20/2 до жилого дома  по ул. Макарова, 2 в соответствии с дефектной ведомостью – приложение №3 к извещению.</w:t>
      </w:r>
    </w:p>
    <w:p>
      <w:pPr>
        <w:pStyle w:val="Normal"/>
        <w:jc w:val="both"/>
        <w:rPr/>
      </w:pPr>
      <w:r>
        <w:rPr>
          <w:sz w:val="22"/>
          <w:szCs w:val="22"/>
        </w:rPr>
        <w:t>●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в течение 5 календарных дней с момента заключения муниципального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Цена контракта должна быть указана с учетом следующих расходов: на перевозку, страхование, уплату налогов, таможенных пошлин, сборов и других обязательных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cs="Times New Roman" w:ascii="Times New Roman" w:hAnsi="Times New Roman"/>
          <w:b w:val="false"/>
          <w:sz w:val="22"/>
          <w:szCs w:val="22"/>
        </w:rPr>
        <w:t>Оплата за фактически выполненные работы будет произведена Заказчиком в безналичной  форме, путем перечисления денежных средств на расчетный счет 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14 (четыр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0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газ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5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Энерг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форт-Маст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Ари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 «Камдор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33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рассмотрела котировочные заявки на соответств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форт-Мастер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не указано место нахождения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10.1.Признать победителем в проведении запроса котирово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ОО «Промтехстро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есто нахождения: 614065, г. Пермь, ул. Леонова, 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: 178 000,00 руб. (Сто семьдесят восемь тысяч рублей 00 коп.)</w:t>
      </w:r>
    </w:p>
    <w:p>
      <w:pPr>
        <w:pStyle w:val="Normal"/>
        <w:ind w:firstLine="432"/>
        <w:rPr/>
      </w:pP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 ООО  «Вира-Плю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есто нахождения: 614030, г. Пермь, ул. Вильямса, 4, офис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: 190 000,00 руб. (Сто девяносто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 Т.М. Батуева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51:00Z</dcterms:created>
  <dc:creator>1</dc:creator>
  <dc:description/>
  <dc:language>en-US</dc:language>
  <cp:lastModifiedBy>1</cp:lastModifiedBy>
  <dcterms:modified xsi:type="dcterms:W3CDTF">2010-02-03T06:53:00Z</dcterms:modified>
  <cp:revision>1</cp:revision>
  <dc:subject/>
  <dc:title>ПРОТОКОЛ №1/1</dc:title>
</cp:coreProperties>
</file>