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3  от  3 февраля 2010 г. О проведении ЗАПРОСА КОТИРОВОК среди СУБЪЕКТОВ  МАЛОГО ПРЕДПРИНИМАТЕЛЬСТВА  на оказание услуг по  размещению на проживание участников 2-ой сетевой встречи проекта «Европейские акценты в Перми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оказание услуг по  размещению на проживание участников 2-ой сетевой встречи проекта «Европейские акценты в Перми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07 400,00 (двести семь тысяч четыреста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я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Цена включает все прямые и косвенные  расходы, связанные  с размещением на проживание зарубежных участников 2-ой сетевой встречи проекта «Европейские акценты в Пер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, отчета об оказанных услуг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 заезд: с 20 по 28 февраля 2010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 заезд: с 22 по 28 февраля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ложение гостиницы поблизости  от остановок общественного транспорта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казание услуг по размещению на  проживание зарубежных участников 2-ой сетевой встречи проекта «Европейские акценты в Перми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а  услуг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гостинице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в гостинице кафе и бар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на территории гостиницы охраны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 оснащенных комнат для деловых переговоров, конференц-зала вместимостью до 200 челове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наличие бесплатной охраняемой парковки для автомоби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рганизация постановки на учет и снятие с учета  иностранных гостей в ОВИРе, в порядке установленном Правительством РФ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бизнес-центра со следующей аппаратурой: компьютер с выходом в Интернет, принтер, ксерокс, факс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завтра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ребования к размещению на проживание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 период с 20-го февраля 2010г по 28 февраля 2010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номерам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окомнатный номе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лощадь номера не менее 18 кв. м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размещение в номере - 1 чел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в комнате: кровать, стол, стулья, телефон, телевизор, холодильник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ванной комнате: душ, туалетные принадлежности, комплект полотенец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ребования к размещению на проживание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в период с 22-го февраля 2010г по 28 февраля 2010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номерам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окомнатный номе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лощадь номера не менее 18 кв. м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размещение в номере - 2 чел.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омнате: две кровати, стол, стулья, телефон, телевизор, холодильник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ванной комнате: душ, туалетные принадлежности, комплект полотенец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е к парковке автомобилей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озможность круглосуточного размещения на территории охраняемой парковки не менее 2-х дежурных машин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заезда на территорию парковки автобу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организации завтрака:</w:t>
      </w:r>
      <w:r>
        <w:rPr>
          <w:sz w:val="24"/>
          <w:szCs w:val="24"/>
        </w:rPr>
        <w:t xml:space="preserve"> шведский стол (сырное, мясное ассорти, омлет, йогурты, соки, чай, натуральный кофе, молоко, мюсли, хлебобулочные изделия, фрукты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u w:val="single"/>
        </w:rPr>
        <w:t>Объем работ и услуг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6-ти человек в одноместных номерах в период с 20-го февраля 2010г. по 28 февраля 2010 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48-ми человек в двухместных номерах в период с 22-го февраля 2010г. по 28 февраля 2010 г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до 12.00 часов 10 февраля 2010г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06:00Z</dcterms:created>
  <dc:creator>Rodin</dc:creator>
  <dc:description/>
  <dc:language>en-US</dc:language>
  <cp:lastModifiedBy>Rodin</cp:lastModifiedBy>
  <dcterms:modified xsi:type="dcterms:W3CDTF">2010-02-02T09:05:00Z</dcterms:modified>
  <cp:revision>128</cp:revision>
  <dc:subject/>
  <dc:title>ИЗВЕЩЕНИЕ № 16  от  21 августа 2009 г</dc:title>
</cp:coreProperties>
</file>