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  от 03.02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3  от 03.02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размещению на проживание участников 2-ой сетевой встречи проекта «Европейские акценты в Перми»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  <w:color w:val="000000"/>
        </w:rPr>
        <w:t>размещение на проживание участников 2-ой сетевой встречи проекта «Европейские акценты в Перми»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2-02T13:37:00Z</dcterms:modified>
  <cp:revision>53</cp:revision>
  <dc:subject/>
  <dc:title>Приложение  №1</dc:title>
</cp:coreProperties>
</file>