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комплектов устройств полимерных для удаления лейкоцитов и получения безлейкоцитных компонентов консервированной кров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3» февраля 2010 года</w:t>
        <w:tab/>
        <w:tab/>
        <w:tab/>
        <w:tab/>
        <w:t xml:space="preserve">        </w:t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комплектов устройств полимерных для удаления лейкоцитов и получения безлейкоцитных компонентов консервированной крови  для МУЗ «Медсанчасть №9 им.М.А.Тверье» (извещение №14 от «26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янва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198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мплект устройств полимерных для удаления лейкоцитов и получения безлейкоцитных компонентов консервированной крови для МУЗ «Медсанчасть №9 им.М.А.Тверье» в количестве 360шт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имфармпроект», 620109, г.Екатеринбург, ул.Заводская,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ая компания «Интероко-Урал», 620078, г.Екатеринбург, пер.Фонвизина, 9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Научно-производственная компания «Интероко-Урал», 620078, г.Екатеринбург, пер.Фонвизина, 9-32, с ценой котировочной заявки   154 8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Химфармпроект», 620109, г.Екатеринбург, ул.Заводская, 27 с ценой котировочной заявки   169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>
      <w:b/>
      <w:smallCaps/>
      <w:sz w:val="32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41:00Z</dcterms:created>
  <dc:creator>Институт госзакупок РАГС</dc:creator>
  <dc:description/>
  <cp:keywords/>
  <dc:language>en-US</dc:language>
  <cp:lastModifiedBy>Пользователь</cp:lastModifiedBy>
  <cp:lastPrinted>2010-01-25T08:42:00Z</cp:lastPrinted>
  <dcterms:modified xsi:type="dcterms:W3CDTF">2010-02-02T15:46:00Z</dcterms:modified>
  <cp:revision>5</cp:revision>
  <dc:subject/>
  <dc:title>ПРОТОКОЛ ОЦЕНКИ И СОПОСТАВЛЕНИЯ ЗАЯВОК НА УЧАСТИЕ В КОНКУРСЕ </dc:title>
</cp:coreProperties>
</file>