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рыбы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3» февра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 xml:space="preserve">2.Наименование предмета запроса котировок – поставка продуктов питания - </w:t>
      </w:r>
      <w:r>
        <w:rPr>
          <w:b/>
        </w:rPr>
        <w:t>рыбы</w:t>
      </w:r>
      <w:r>
        <w:rPr/>
        <w:t xml:space="preserve">  для МУЗ «ДГКБ № 3» по ул.Ленина,13 (извещение № 2 от 26 янва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81 000,00 руб.(Восемьдесят одна тысяча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 - Минтай, свежемороженая, б/г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57-9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 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 2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 39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 65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  – Индивидуального предпринимателя –Спесивую Галину Николаевну.  Адрес: 614023, г. Пермь, ул. Запольская, д.18. Цена муниципального контракта – 60 390.00 руб. (Шестьдесят  тысяч триста девяносто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  <w:t xml:space="preserve">             </w:t>
      </w:r>
      <w:r>
        <w:rPr/>
        <w:t>-  признать участником размещения заказа, предложившим лучшую цену после цены, предложенной победителем – ООО «Совирин».  Адрес:614065, г.Пермь, ул.Ш.Космонавтов, 316.  Цена муниципального контракта – 61 65</w:t>
      </w:r>
      <w:r>
        <w:rPr>
          <w:szCs w:val="26"/>
        </w:rPr>
        <w:t>0.00 руб. ( Шестьдесят одна тысяча шестьсот пятьдеся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Г.Н.Пряде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2-03T09:33:00Z</cp:lastPrinted>
  <dcterms:modified xsi:type="dcterms:W3CDTF">2010-02-03T04:41:00Z</dcterms:modified>
  <cp:revision>36</cp:revision>
  <dc:subject/>
  <dc:title>                                                    ПРОТОКОЛ № 17 </dc:title>
</cp:coreProperties>
</file>