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«03» февра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 продуктов питания – куры и яйцо   для Муниципального учреждения здравоохранения «Детская  городская клиническая больница № 3»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ры потрошен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ГОСТ 25391-8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йцо 1 категор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СТ 52121-200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ы потрошенные-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йцо 1 категории –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00 ш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1 раз в неделю по заявке покупател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 000,00 руб.(Двести девяносто четыре тысячи  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5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2-03T08:58:00Z</cp:lastPrinted>
  <dcterms:modified xsi:type="dcterms:W3CDTF">2010-02-03T07:36:00Z</dcterms:modified>
  <cp:revision>74</cp:revision>
  <dc:subject/>
  <dc:title>ИЗВЕЩЕНИЕ № 16 от «09» июня 2008 года О ПРОВЕДЕНИИ  ЗАПРОСА  КОТИРОВОК</dc:title>
</cp:coreProperties>
</file>