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6</w:t>
      </w:r>
    </w:p>
    <w:p>
      <w:pPr>
        <w:pStyle w:val="Normal"/>
        <w:widowControl w:val="false"/>
        <w:jc w:val="center"/>
        <w:rPr/>
      </w:pPr>
      <w:r>
        <w:rPr/>
        <w:t>рассмотрения и оценки котировочных заявок на поставку автотранспортного средства в МОУ ДОД ДЮСШОР «Олимпийские ракетки» расположенного по адресу г. Пермь, Строителей,16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   03 февраля  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котировочной комиссии по рассмотрению и оценке котировочных заявок на поставку автотранспортного средства в МОУ ДОД ДЮСШОР «Олимпийские ракетки» расположенного по адресу г. Пермь, Строителей,16а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Орлов Г.Б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УВР                 Митина И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Чебык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Эксперт                                                        Ведерникова М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Бухгалтер                                                    Анохина К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Д ДЮСШОР «Олимпийские ракетки»</w:t>
      </w:r>
    </w:p>
    <w:p>
      <w:pPr>
        <w:pStyle w:val="Normal"/>
        <w:rPr/>
      </w:pPr>
      <w:r>
        <w:rPr>
          <w:sz w:val="22"/>
          <w:szCs w:val="22"/>
        </w:rPr>
        <w:t>Руководитель: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97,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2-03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olimpraket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предмете запроса котировок:</w:t>
      </w:r>
      <w:r>
        <w:rPr>
          <w:sz w:val="22"/>
          <w:szCs w:val="22"/>
        </w:rPr>
        <w:t xml:space="preserve"> поставка автотранспортного средства в МОУ ДОД ДЮСШОР «Олимпийские ракетки» расположенного по адресу г. Пермь, Строителей,16а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 xml:space="preserve">бюджет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450 000 (четыреста пятьдесят тысяч рублей 00 коп.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Строителей,16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писания муниципального контракта победителем: </w:t>
      </w:r>
      <w:r>
        <w:rPr>
          <w:sz w:val="22"/>
          <w:szCs w:val="22"/>
        </w:rPr>
        <w:t>через 7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, сроки и порядок оплаты товара:</w:t>
      </w:r>
      <w:r>
        <w:rPr>
          <w:sz w:val="22"/>
          <w:szCs w:val="22"/>
        </w:rPr>
        <w:t xml:space="preserve"> Безналичный расчет по факту поставки автомобиля в течении 5 (пяти) банковских дней после получения оригинала ПТС, счета, счета-фактуры, товарно-транспортной накладной, подписанной представителем заказчика, сертификата соответствия качеств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</w:t>
      </w:r>
      <w:r>
        <w:rPr>
          <w:b/>
          <w:sz w:val="22"/>
          <w:szCs w:val="22"/>
        </w:rPr>
        <w:t xml:space="preserve">до 13 часов 00 минут  «03» февраля 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 срока подачи котировочных заявок  поступило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две</w:t>
      </w:r>
      <w:r>
        <w:rPr>
          <w:sz w:val="22"/>
          <w:szCs w:val="22"/>
        </w:rPr>
        <w:t>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46"/>
        <w:gridCol w:w="2984"/>
        <w:gridCol w:w="281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ская Интеграционная Компания»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0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П Маврин А.В.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2. 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ОО «Пермская Интеграционная Компания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37 000   (четыреста тридцать семь рублей 00 коп.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Юридический адрес: Россия, г. Пермь, ул. Костычева, д.20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Фактический адрес: Россия, 614107, г. Пермь, ул. Ким, 75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ИНН/КПП, банковские реквизиты: 5903042071/590301001, Филиал ОАО Банк ВТБ г. Перми, р/сч. 40702810927000000613, к/сч. 30101810400000000844, код БИК 04577384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Признать участником размещения заказа, предложившим лучшие условия по цене контракта, следующие после предложенных победителем, «ИП Маврин А.В.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2"/>
          <w:szCs w:val="22"/>
        </w:rPr>
        <w:t xml:space="preserve">             </w:t>
      </w:r>
      <w:r>
        <w:rPr>
          <w:sz w:val="16"/>
          <w:szCs w:val="16"/>
        </w:rPr>
        <w:t>Юридический адрес: г. Пермь, 614000, ул. Пушкина25-208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актический адрес: г. Пермь, 614000, ул. Пушкина25-208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Н/КПП, банковские реквизиты: 590203343526, Филиал ОАО ВТБ г .Перми, р/сч 0802810527000000528, к/сч. 30101810400000000844, код БИК 0457738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ный бухгалтер                                                                      Чебыкина Ольг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директора по УВР                                                   Митина Ири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сперт                                                                                          Ведерникова М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                                                                                       Анохина Кс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36:00Z</dcterms:created>
  <dc:creator>ДГП№10</dc:creator>
  <dc:description/>
  <cp:keywords/>
  <dc:language>en-US</dc:language>
  <cp:lastModifiedBy>ERTWorker</cp:lastModifiedBy>
  <cp:lastPrinted>2008-06-10T10:03:00Z</cp:lastPrinted>
  <dcterms:modified xsi:type="dcterms:W3CDTF">2010-02-03T06:46:00Z</dcterms:modified>
  <cp:revision>7</cp:revision>
  <dc:subject/>
  <dc:title>Министерство здравоохранения и соцразвития РФ</dc:title>
</cp:coreProperties>
</file>