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3 от 03 феврал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клинических исследова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клинических исследований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81 548,00</w:t>
      </w:r>
      <w:r>
        <w:rPr>
          <w:sz w:val="20"/>
          <w:szCs w:val="20"/>
        </w:rPr>
        <w:t xml:space="preserve"> (Сто восемьдесят одна тысяча пятьсот сорок восемь) рублей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0» феврал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И.о.главного врача</w:t>
      </w:r>
      <w:r>
        <w:rPr>
          <w:sz w:val="20"/>
          <w:szCs w:val="20"/>
        </w:rPr>
        <w:t xml:space="preserve">                                                      __________________________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03.02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tbl>
      <w:tblPr>
        <w:tblW w:w="15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7529"/>
        <w:gridCol w:w="879"/>
        <w:gridCol w:w="822"/>
        <w:gridCol w:w="864"/>
        <w:gridCol w:w="935"/>
      </w:tblGrid>
      <w:tr>
        <w:trPr>
          <w:trHeight w:val="754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тив</w:t>
            </w:r>
          </w:p>
        </w:tc>
        <w:tc>
          <w:tcPr>
            <w:tcW w:w="7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характеристики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754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а ПД</w:t>
            </w:r>
          </w:p>
        </w:tc>
      </w:tr>
      <w:tr>
        <w:trPr>
          <w:trHeight w:val="313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полоски Aution 10EA</w:t>
            </w:r>
          </w:p>
        </w:tc>
        <w:tc>
          <w:tcPr>
            <w:tcW w:w="7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полоски 100шт/уп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7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ческий контроль Boule Con High (8 параметров)</w:t>
            </w:r>
          </w:p>
        </w:tc>
        <w:tc>
          <w:tcPr>
            <w:tcW w:w="7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мл/фл Гематологический контроль для ГА Медоник М и МЕК6410 Общий срок годности 3 месяца со дня поставк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7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ческий контроль Boule Con Low (8 параметров)</w:t>
            </w:r>
          </w:p>
        </w:tc>
        <w:tc>
          <w:tcPr>
            <w:tcW w:w="7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мл/фл Гематологический контроль для ГА Медоник М и МЕК6410 Общий срок годности 3 месяца со дня поставк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7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ческий контроль Boule Con Normal (8 параметров)</w:t>
            </w:r>
          </w:p>
        </w:tc>
        <w:tc>
          <w:tcPr>
            <w:tcW w:w="7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мл/фл Гематологический контроль для ГА Медоник М и МЕК6410 Общий срок годности 3 месяца со дня поставк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7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ческий контроль Boule Con-Diff High (16 параметров)</w:t>
            </w:r>
          </w:p>
        </w:tc>
        <w:tc>
          <w:tcPr>
            <w:tcW w:w="7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5 мл/фл Гематологический контроль для ГА Медоник М и МЕК6410 Общий срок годности 3 месяца со дня поставк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7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ческий контроль Boule Con-Diff Low (16 параметров)</w:t>
            </w:r>
          </w:p>
        </w:tc>
        <w:tc>
          <w:tcPr>
            <w:tcW w:w="7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5 мл/фл Гематологический контроль для ГА Медоник М и МЕК6410 Общий срок годности 3 месяца со дня поставк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7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ческий контроль Boule Con-Diff Normal (16 параметров)</w:t>
            </w:r>
          </w:p>
        </w:tc>
        <w:tc>
          <w:tcPr>
            <w:tcW w:w="7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 мл/фл Гематологический контроль для ГА Медоник М и МЕК6410 Общий срок годности 3 месяца со дня поставк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т-полоски LabStrip </w:t>
            </w:r>
          </w:p>
        </w:tc>
        <w:tc>
          <w:tcPr>
            <w:tcW w:w="7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полоски 150шт/уп на 11 показате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полоски Гемофан</w:t>
            </w:r>
          </w:p>
        </w:tc>
        <w:tc>
          <w:tcPr>
            <w:tcW w:w="7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полоски 50 шт/уп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полоски Иктофан</w:t>
            </w:r>
          </w:p>
        </w:tc>
        <w:tc>
          <w:tcPr>
            <w:tcW w:w="7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полоски 50 шт/уп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3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клинического анализа кала</w:t>
            </w:r>
          </w:p>
        </w:tc>
        <w:tc>
          <w:tcPr>
            <w:tcW w:w="7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клинического анализа кала. Скрытая кровь-1000 анализов. Стеркобилин-50 анализов. Билирубин-200 анализов. Микроскопические исследования (нейтральный жир, жирные кислоты, мыла, крахмал, яйца гельмитов)-2000 анализов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6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итель для ретикулоц.</w:t>
            </w:r>
          </w:p>
        </w:tc>
        <w:tc>
          <w:tcPr>
            <w:tcW w:w="7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иллиантовый крезиловый синий  для окраски ретикулоцитов в крови, 50 мл*1000 оп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5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гемоглобина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оличественного определения гемоглобина в крови гемиглобинцианидным методом. В составе набора: сухой трансформирующий реагент - 5 фл., калибровочный раствор гемиглобинцианида - 1 ампула. Соответствует стандарту ВОЗ.на 1000 определ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полоски Урискан Глюкето (GluKeto-2)</w:t>
            </w:r>
          </w:p>
        </w:tc>
        <w:tc>
          <w:tcPr>
            <w:tcW w:w="7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полоски 100 шт/уп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7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контрольных растворов мочи Уритрол</w:t>
            </w:r>
          </w:p>
        </w:tc>
        <w:tc>
          <w:tcPr>
            <w:tcW w:w="7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контрольных растворов мочи 3 ур концентрации для авт. Анализаторо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0-02-01T16:44:00Z</cp:lastPrinted>
  <dcterms:modified xsi:type="dcterms:W3CDTF">2010-02-01T11:56:00Z</dcterms:modified>
  <cp:revision>23</cp:revision>
  <dc:subject/>
  <dc:title>ЗАПРОС КОТИРОВОЧНОЙ ЦЕНЫ</dc:title>
</cp:coreProperties>
</file>