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3.0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764"/>
        <w:gridCol w:w="713"/>
        <w:gridCol w:w="1465"/>
        <w:gridCol w:w="1562"/>
        <w:gridCol w:w="1517"/>
        <w:gridCol w:w="1554"/>
        <w:gridCol w:w="1217"/>
        <w:gridCol w:w="935"/>
        <w:gridCol w:w="1138"/>
      </w:tblGrid>
      <w:tr>
        <w:trPr>
          <w:trHeight w:val="7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Aution 10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100шт/у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Boule Con High (8 параметр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Boule Con Low (8 параметр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Boule Con Normal (8 параметр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Boule Con-Diff High (16 параметр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Boule Con-Diff Low (16 параметр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Boule Con-Diff Normal (16 параметр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LabStri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150шт/уп на 11 показател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Гемо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50 шт/у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Икто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50 шт/у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клинического анализа к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клинического анализа кала. Скрытая кровь-1000 анализов. Стеркобилин-50 анализов. Билирубин-200 анализов. Микроскопические исследования (нейтральный жир, жирные кислоты, мыла, крахмал, яйца гельмитов)-2000 анализов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для ретикуло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ллиантовый крезиловый синий  для окраски ретикулоцитов в крови, 50 мл*1000 оп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гемоглоб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ичественного определения гемоглобина в крови гемиглобинцианидным методом. В составе набора: сухой трансформирующий реагент - 5 фл., калибровочный раствор гемиглобинцианида - 1 ампула. Соответствует стандарту ВОЗ.на 1000 определ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Урискан Глюкето (GluKeto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100 шт/у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астворов мочи Уритр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астворов мочи 3 ур концентрации для авт. Анализатор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dcterms:modified xsi:type="dcterms:W3CDTF">2010-02-01T09:14:00Z</dcterms:modified>
  <cp:revision>12</cp:revision>
  <dc:subject/>
  <dc:title>Приложение № 2</dc:title>
</cp:coreProperties>
</file>