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4 от 03 феврал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биохим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биохимических  исслед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51 640,00</w:t>
      </w:r>
      <w:r>
        <w:rPr>
          <w:sz w:val="20"/>
          <w:szCs w:val="20"/>
        </w:rPr>
        <w:t xml:space="preserve"> (Двести пятьдесят одна тысяча шестьсот сорок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5» февра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03.0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7606"/>
        <w:gridCol w:w="893"/>
        <w:gridCol w:w="835"/>
        <w:gridCol w:w="878"/>
        <w:gridCol w:w="949"/>
      </w:tblGrid>
      <w:tr>
        <w:trPr>
          <w:trHeight w:val="760" w:hRule="atLeast"/>
        </w:trPr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ив</w:t>
            </w:r>
          </w:p>
        </w:tc>
        <w:tc>
          <w:tcPr>
            <w:tcW w:w="7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60" w:hRule="atLeast"/>
        </w:trPr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ПД</w:t>
            </w:r>
          </w:p>
        </w:tc>
      </w:tr>
      <w:tr>
        <w:trPr>
          <w:trHeight w:val="316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атор  TruCal HDL/LDL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атор НDL и LDL холестерина,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7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калибратор Tru Cal U, 1*3.0 мл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*3.0 млЛиофилизированная, универсальная калибровочная сыворотка, изготовлена на основе человеческой сыворотки.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7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Альфа-Амилаза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:EPS G-7 (4,6-этилиден-(G7)-п-нитрофенил-(G1)-a-D-мальтогептазид) кинетический., l= 405 нм 125 мл  (5х20 мл + 1х25 мл)Биреактив  Диасис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3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Билирубин общий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2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Гликогемоглобин HbA1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рф NycoCard  24тес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63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Глюкоза ФС (Диасис)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3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Железо сывороточное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ференом, колориметрический,конечная точка БИРЕАКТИВ       Линейность до 1000 мкг/длСтандарт 100 мкг/дл (17,9 мкмоль/л)</w:t>
              <w:br/>
              <w:t>600 нм, Hg 595 нм 500 мл (5 x 80 мл + 1 x 100 мл+ 2 x 3 мл стандарт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Калий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елометрически, без депротеин.,      2*50 мл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9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КЛИНИ-ТЕСТ(фракции белка)</w:t>
            </w:r>
          </w:p>
        </w:tc>
        <w:tc>
          <w:tcPr>
            <w:tcW w:w="7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ов для электрофоретического разделения белковых фракций сыворотки крови на мембранах из ацетат целлюлозы с поледующим денситометрическим определением белковых фракций. Буферный р-р, 4-кратный концентрат 4х125мл; краситель 125мл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4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ыворотка N (Serodos)</w:t>
            </w:r>
          </w:p>
        </w:tc>
        <w:tc>
          <w:tcPr>
            <w:tcW w:w="7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офилизированная, универсальная сыворотка, изготовлена на основе человеческой сыворотки. Значения параметров аналитов находятся или в нормальных пределах, или на границе патологических значений. Измеренные значения аналитов и рассчитанные доверительные 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4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ыворотка P (Serodos)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офилизированная, универсальная сыворотка, изготовлена на основе человеческой сыворотки. Значения параметров аналитов находятся или пределах, превышающих норму, или на границе патологических значений. Измеренные значения аналитов и рассчитанные доверите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4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ыворотка N (Trulab)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офилизированная, универсальная сыворотка, изготовлена на основе человеческой сыворотки. Значения параметров аналитов находятся или в нормальных пределах, или на границе патологических значений. Измеренные значения аналитов и рассчитанные доверительные 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69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ыворотка P (Trulab)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офилизированная, универсальная сыворотка, изготовлена на основе человеческой сыворотки. Значения параметров аналитов находятся или пределах, превышающих норму, или на границе патологических значений. Измеренные значения аналитов и рассчитанные доверите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6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т сист раствора глюкозы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мл/уп  для Эко Твент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2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Креатинин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ентативный метод с пара-аминоантипирином Линейность до 30 мг/дл  Hg 546 нм 600 мл (4 x 100 мл + 2 x 100 мл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Натрий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мл/уп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ктивов Тимоловая проба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мл/уп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.мембр д.ан.глюк-сенсор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глюкоз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7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 Хлорид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тиоцианатом ртути, колориметрический, конечная точка МОНОРЕАКТИВ Линейность до 130 ммоль/л Стандарт 100 ммоль/л 500 нм, Hg 546 нм125 мл (5 x 25 мл +1 x 3 мл стандар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4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 Холестерин ЛПВП</w:t>
            </w:r>
          </w:p>
        </w:tc>
        <w:tc>
          <w:tcPr>
            <w:tcW w:w="7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еагент, Р1 90 мл + Р2 30 мл +калибратор (лиофилизат), Линейный диапазон ммоль/л 0,07-5,2 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4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 Холестерин ЛПНП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7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пробирка Юнивет-I 200мклсЭДТА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пробирка  для взятия 200 мкл капиллярной крови с ЭДТА, со встроенным перемешивающим устройством и капилляром для взятия крови.100 шт/уп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353" w:hRule="atLeast"/>
        </w:trPr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Щелочная фосфатаза</w:t>
            </w:r>
          </w:p>
        </w:tc>
        <w:tc>
          <w:tcPr>
            <w:tcW w:w="7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рекомендуемый DGKС** БИРЕАКТИВ (рабочая смесь стабильна в течение 4 недель при 2-8°C) Линейность до 4500 Е/л</w:t>
              <w:br/>
              <w:t>405 (400 – 420) нм 500 мл (5 x 80 мл + 1 x 100 мл) Диасис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2-02T13:11:00Z</dcterms:modified>
  <cp:revision>28</cp:revision>
  <dc:subject/>
  <dc:title>ЗАПРОС КОТИРОВОЧНОЙ ЦЕНЫ</dc:title>
</cp:coreProperties>
</file>