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 от 03.02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0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и результате выполнения работ, оказания услуг 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именование и характеристики предлагаемых к поставке това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551"/>
        <w:gridCol w:w="851"/>
        <w:gridCol w:w="709"/>
        <w:gridCol w:w="1701"/>
        <w:gridCol w:w="1701"/>
        <w:gridCol w:w="1559"/>
        <w:gridCol w:w="1701"/>
        <w:gridCol w:w="1276"/>
        <w:gridCol w:w="956"/>
        <w:gridCol w:w="1312"/>
      </w:tblGrid>
      <w:tr>
        <w:trPr>
          <w:trHeight w:val="709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реактива 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 това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всего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е участника размещения заказа</w:t>
            </w:r>
          </w:p>
        </w:tc>
      </w:tr>
      <w:tr>
        <w:trPr>
          <w:trHeight w:val="58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</w:tr>
      <w:tr>
        <w:trPr>
          <w:trHeight w:val="2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братор  TruCal HDL/LD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братор НDL и LDL холестерин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калибратор Tru Cal U, 1*3.0 м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*3.0 млЛиофилизированная, универсальная калибровочная сыворотка, изготовлена на основе человеческой сыворот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определения Альфа-Амила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EPS G-7 (4,6-этилиден-(G7)-п-нитрофенил-(G1)-a-D-мальтогептазид) кинетический., l= 405 нм 125 мл  (5х20 мл + 1х25 мл)Биреактив  Диас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определения Билирубин общ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реагент, Р1 500 мл +Р2 17 мл + калибратор 3 фл. (лиофилизат), Метод определения Конечная точка, метод Ендрашика, Соотношение проба:реагент - 1:15, Линейный диапазон мкмоль/л 2-305, общий срок годности - 2 го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определения Гликогемоглобин HbA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еагентов для рф NycoCard  24т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определения Глюкоза ФС (Диасис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ут  Метод Триндера, глюкозооксидазный, конечная точка</w:t>
              <w:br/>
              <w:t>МОНОРЕАКТИВ Линейность до 400 мг/дл</w:t>
              <w:br/>
              <w:t>Время реакции 5 минут Стандарт 100 мг/дл (5,55 ммоль/л)</w:t>
              <w:br/>
              <w:t>500 нм, Hg 546 нм 1000 мл (1 x 1000 мл +3 x 3 мл стандар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определения Железо сывороточн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с ференом, колориметрический,конечная точка БИРЕАКТИВ       Линейность до 1000 мкг/длСтандарт 100 мкг/дл (17,9 мкмоль/л)</w:t>
              <w:br/>
              <w:t>600 нм, Hg 595 нм 500 мл (5 x 80 мл + 1 x 100 мл+ 2 x 3 мл стандар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определения Кал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елометрически, без депротеин.,      2*50 м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еагентов КЛИНИ-ТЕСТ(фракции белк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еагенов для электрофоретического разделения белковых фракций сыворотки крови на мембранах из ацетат целлюлозы с поледующим денситометрическим определением белковых фракций. Буферный р-р, 4-кратный концентрат 4х125мл; краситель 125м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сыворотка N (Serodos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офилизированная, универсальная сыворотка, изготовлена на основе человеческой сыворотки. Значения параметров аналитов находятся или в нормальных пределах, или на границе патологических значений. Измеренные значения аналитов и рассчитанные доверительные 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сыворотка P (Serodos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офилизированная, универсальная сыворотка, изготовлена на основе человеческой сыворотки. Значения параметров аналитов находятся или пределах, превышающих норму, или на границе патологических значений. Измеренные значения аналитов и рассчитанные доверит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сыворотка N (Trulab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офилизированная, универсальная сыворотка, изготовлена на основе человеческой сыворотки. Значения параметров аналитов находятся или в нормальных пределах, или на границе патологических значений. Измеренные значения аналитов и рассчитанные доверительные 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сыворотка P (Trulab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офилизированная, универсальная сыворотка, изготовлена на основе человеческой сыворотки. Значения параметров аналитов находятся или пределах, превышающих норму, или на границе патологических значений. Измеренные значения аналитов и рассчитанные доверит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т сист раствора глюкоз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мл/уп  для Эко Твен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определения Креатин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рментативный метод с пара-аминоантипирином Линейность до 30 мг/дл  Hg 546 нм 600 мл (4 x 100 мл + 2 x 100 м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определения Натр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мл/у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еактивов Тимоловая проб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мл/у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рм.мембр д.ан.глюк-сенс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анализатора глюкоз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определения  Хлори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с тиоцианатом ртути, колориметрический, конечная точка МОНОРЕАКТИВ Линейность до 130 ммоль/л Стандарт 100 ммоль/л 500 нм, Hg 546 нм125 мл (5 x 25 мл +1 x 3 мл станд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определения  Холестерин ЛПВ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реагент, Р1 90 мл + Р2 30 мл +калибратор (лиофилизат), Линейный диапазон ммоль/л 0,07-5,2 , Метод определения Конечная точка .Селективный метод связывания с поверхностно-активными веществами. 2х- стадийный, без стадии  осаждения, общий срок годности - 2 го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определения  Холестерин ЛПН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реагент, Р1 90 мл + Р2 30 мл +калибратор (лиофилизат), Линейный диапазон ммоль/л 0,07-12,5, Метод определения Конечная точка .Селективный метод связывания с поверхностно-активными веществами. 2х- стадийный, без стадии  осаждения, общий срок годности - 2 го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пробирка Юнивет-I 200мклсЭД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пробирка  для взятия 200 мкл капиллярной крови с ЭДТА, со встроенным перемешивающим устройством и капилляром для взятия крови.100 шт/у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определения Щелочная фосфата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кинетический, рекомендуемый DGKС** БИРЕАКТИВ (рабочая смесь стабильна в течение 4 недель при 2-8°C) Линейность до 4500 Е/л</w:t>
              <w:br/>
              <w:t>405 (400 – 420) нм 500 мл (5 x 80 мл + 1 x 100 мл) Диас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4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: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992" w:right="1134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dcterms:modified xsi:type="dcterms:W3CDTF">2010-02-02T13:12:00Z</dcterms:modified>
  <cp:revision>15</cp:revision>
  <dc:subject/>
  <dc:title>Приложение № 2</dc:title>
</cp:coreProperties>
</file>