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5 от 03 феврал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растворов для гематологических исследован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 растворов для гематологических исследований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3 рабочи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163 450,00</w:t>
      </w:r>
      <w:r>
        <w:rPr>
          <w:sz w:val="20"/>
          <w:szCs w:val="20"/>
        </w:rPr>
        <w:t xml:space="preserve"> (Сто шестьдесят три тысячи четыреста пятьдесят) рублей,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10» февраля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И.о.главного врача</w:t>
      </w:r>
      <w:r>
        <w:rPr>
          <w:sz w:val="20"/>
          <w:szCs w:val="20"/>
        </w:rPr>
        <w:t xml:space="preserve">                                                      __________________________                         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 от 03.02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0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7654"/>
        <w:gridCol w:w="805"/>
        <w:gridCol w:w="827"/>
        <w:gridCol w:w="870"/>
        <w:gridCol w:w="940"/>
      </w:tblGrid>
      <w:tr>
        <w:trPr>
          <w:trHeight w:val="767" w:hRule="atLeast"/>
        </w:trPr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ктив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ие характеристики 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сего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767" w:hRule="atLeast"/>
        </w:trPr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С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ка ПД</w:t>
            </w:r>
          </w:p>
        </w:tc>
      </w:tr>
      <w:tr>
        <w:trPr>
          <w:trHeight w:val="304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тонический разбавитель  Изотонак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тонический разбавитель для МЕК6410 20 л/уп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тонический разбавитель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анализатора Медоник М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щающий раствор Клинак 3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л/уп очищающий раствор для анализатора МЕК64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зирующий раствор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 анализатора Медоник М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щающий раствор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анализатора Медоник М 0,25 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вающий раствор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анализатора Медоник М 1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9" w:hRule="atLeast"/>
        </w:trPr>
        <w:tc>
          <w:tcPr>
            <w:tcW w:w="5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09-03-11T13:30:00Z</cp:lastPrinted>
  <dcterms:modified xsi:type="dcterms:W3CDTF">2010-02-01T09:10:00Z</dcterms:modified>
  <cp:revision>25</cp:revision>
  <dc:subject/>
  <dc:title>ЗАПРОС КОТИРОВОЧНОЙ ЦЕНЫ</dc:title>
</cp:coreProperties>
</file>