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6 от 03 феврал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исследований гемостаз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 исследований гемостаз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21 600,00</w:t>
      </w:r>
      <w:r>
        <w:rPr>
          <w:sz w:val="20"/>
          <w:szCs w:val="20"/>
        </w:rPr>
        <w:t xml:space="preserve"> (Сто двадцать одна тысяча шестьсот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0» феврал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 __________________________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03.02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7601"/>
        <w:gridCol w:w="894"/>
        <w:gridCol w:w="836"/>
        <w:gridCol w:w="878"/>
        <w:gridCol w:w="950"/>
      </w:tblGrid>
      <w:tr>
        <w:trPr>
          <w:trHeight w:val="758" w:hRule="atLeast"/>
        </w:trPr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тив</w:t>
            </w:r>
          </w:p>
        </w:tc>
        <w:tc>
          <w:tcPr>
            <w:tcW w:w="7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58" w:hRule="atLeast"/>
        </w:trPr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ПД</w:t>
            </w:r>
          </w:p>
        </w:tc>
      </w:tr>
      <w:tr>
        <w:trPr>
          <w:trHeight w:val="315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Ф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енозиндифосфат, лиофильно высушенный 10 г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определения Антитромбин III 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 - 6x15 мл тромбин (бычий), 6х3 мл субстрат, 1х100 мл буфер (Berichrom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атор  фибриногена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калибраторов фибриногена (40, 110, 250, 370, 600, 900 мг/дл)(Berichrom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аген лиоф-высушенн.АГ-1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офильно высушенный из 0,5мл в концентрации 2мг/мл 10-25опр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ющий</w:t>
            </w:r>
            <w:r>
              <w:rPr>
                <w:lang w:val="en-US"/>
              </w:rPr>
              <w:t xml:space="preserve"> 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 CA CLEAN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мл/уп  для СА 560 (Berichrom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Патромтин SL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x 5.0 мл/ 1000 тестов (Berichrom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определения Плазминоген 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 - 3x5 мл стрептокиназа, 3x2 мл субстрат (Berichrom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С-протеин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могенный метод    состав набора - 4 x 5 мл активатор,  2x3 мл субстрат, 1x30 мл Hepes буфер REF JUW17  (Berichrom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49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ая панель мультикалибратора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ая человеческая плазма для калибровки параметров: ПВ, АЧТВ, фибриноген, факторов II, V, VII, VIII, IX, X, XI, XII, батроксомбиновое время, анититромбин III, Протеин С, Протеин S, плазминоген,  фактор Виллебранда 30х1 (Berichrom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тромбин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гент для определения тромбинового времени ,  10x5 мл тромбина, 1x55 мл буфера (Berichrom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0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Тромборель С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ческий тромбопластин для определения ПВ (ПТИ), МНО, фибриногена  и факторов II, V,VII,X 10х10 (Berichrom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2-01T09:17:00Z</dcterms:modified>
  <cp:revision>28</cp:revision>
  <dc:subject/>
  <dc:title>ЗАПРОС КОТИРОВОЧНОЙ ЦЕНЫ</dc:title>
</cp:coreProperties>
</file>