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03.0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3"/>
        <w:gridCol w:w="851"/>
        <w:gridCol w:w="850"/>
        <w:gridCol w:w="1559"/>
        <w:gridCol w:w="1701"/>
        <w:gridCol w:w="1560"/>
        <w:gridCol w:w="1559"/>
        <w:gridCol w:w="1276"/>
        <w:gridCol w:w="956"/>
        <w:gridCol w:w="1170"/>
      </w:tblGrid>
      <w:tr>
        <w:trPr>
          <w:trHeight w:val="7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енозиндифосфат, лиофильно высушенный 10 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Антитромбин II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 - 6x15 мл тромбин (бычий), 6х3 мл субстрат, 1х100 мл буфер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тор  фибриног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алибраторов фибриногена (40, 110, 250, 370, 600, 900 мг/дл)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аген лиоф-высушенн.АГ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фильно высушенный из 0,5мл в концентрации 2мг/мл 10-25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ющий</w:t>
            </w:r>
            <w:r>
              <w:rPr>
                <w:lang w:val="en-US"/>
              </w:rPr>
              <w:t xml:space="preserve"> 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CA CLE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мл/уп  для СА 560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Патромтин S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x 5.0 мл/ 1000 тестов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Плазминоге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 - 3x5 мл стрептокиназа, 3x2 мл субстрат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С-проте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огенный метод    состав набора - 4 x 5 мл активатор,  2x3 мл субстрат, 1x30 мл Hepes буфер REF JUW17 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панель мультикалиб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человеческая плазма 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 30х1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тромб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гент для определения тромбинового времени ,  10x5 мл тромбина, 1x55 мл буфера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Тромборель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ческий тромбопластин для определения ПВ (ПТИ), МНО, фибриногена  и факторов II, V,VII,X 10х10 (Berichro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2-01T12:18:00Z</dcterms:modified>
  <cp:revision>14</cp:revision>
  <dc:subject/>
  <dc:title>Приложение № 2</dc:title>
</cp:coreProperties>
</file>