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3» февра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Шприцы» для МУЗ “Городская станция скорой  медицинской помощи” в соответствии  с условиями, указанными в  Техническом задании (извещение № 04 от 26.01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6.01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07 251, 00 рублей (Сто семь тысяч двести пятьдесят один рубль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Вторая партия поставляется с интервалом  20 (двадцать) рабочих дней после перво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Альян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26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Рябова Елена Олег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1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дивидуальный предприниматель Шамбазов Альберт Рафаил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75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 19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Индивидуальный предприниматель Шамбазов Альберт Рафаилович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в разделе 1. приложения к котировочной заявке шприц однократного применения трехдетальный, стерильный с иглой не указано конкретное значение: длины шкалы, минимальной длины выступания шток-поршня из цилиндра при совпадении торца поршня с нулевой отметкой шкалы, толщины стенки иглы, срока г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 разделе 2. приложения к котировочной заявке шприц однократного применения трехдетальный, стерильный с иглой не указано конкретное значение: длины шкалы, толщины стенки иглы, срока г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в разделе 3. приложения к котировочной заявке  шприц однократного применения трехдетальный, стерильный с иглой не указано конкретное значение: длины шкалы, минимальной длины выступания шток-поршня из цилиндра при совпадении торца поршня с нулевой отметкой шкалы, толщины стенки иглы, срока г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разделе 4. приложения к котировочной заявке шприц однократного применения трехдетальный, стерильный «Жане» не указано конкретное значение: длины шкалы, минимальной длины выступания шток-поршня из цилиндра при совпадении торца поршня с нулевой отметкой шкалы, срока год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в разделе 4. приложения к котировочной заявке  шприц однократного применения трехдетальный, стерильный «Жане» не указано конкретное значение срока год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ОО «МК Техномедик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в разделе 1. приложения к котировочной заявке шприц однократного применения трехдетальный, стерильный с иглой не указано конкретное значение: длины шкалы, минимальной длины выступания шток-поршня из цилиндра при совпадении торца поршня с нулевой отметкой шкалы, толщины стенки иглы, срока г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 разделе 2. приложения к котировочной заявке шприц однократного применения трехдетальный, стерильный с иглой не указано конкретное значение: длины шкалы, толщины стенки иглы, срока г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 разделе 3. приложения к котировочной заявке шприц однократного применения трехдетальный, стерильный с иглой не указано конкретное значение: длины шкалы, минимальной длины выступания шток-поршня из цилиндра при совпадении торца поршня с нулевой отметкой шкалы, толщины стенки иглы, срока г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разделе 4. приложения к котировочной заявке шприц однократного применения трехдетальный, стерильный «Жане» не указано конкретное значение: длины шкалы, минимальной длины выступания шток-поршня из цилиндра при совпадении торца поршня с нулевой отметкой шкалы, срока год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в разделе 1. приложения к котировочной заявке шприц однократного применения трехдетальный, стерильный с иглой не указано конкретное значение: длины шкалы, минимальной длины выступания шток-поршня из цилиндра при совпадении торца поршня с нулевой отметкой шкалы, срока г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 разделе 1. приложения к котировочной заявке шприц однократного применения трехдетальный, стерильный с иглой размер иглы не соответствует требуемому в извещ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 разделе 2. приложения к котировочной заявке шприц однократного применения трехдетальный, стерильный с иглой не указано конкретное значение: длины шкалы, толщины стенки иг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разделе 3. приложения к котировочной заявке шприц однократного применения трехдетальный, стерильный с иглой не указано конкретное значение: длины шкалы, минимальной длины выступания шток-поршня из цилиндра при совпадении торца поршня с нулевой отметкой шка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в разделе 4. приложения к котировочной заявке шприц однократного применения трехдетальный, стерильный «Жане» параметры: индивидуальная упаковка, вместимость, материал цилиндра, материал шток-поршня,резиновая уплотнительная манжета на поршне, длина шкалы, внутренняя сторона цилиндра, наличие стопорного кольца внутри цилиндра, минимальной длины выступания шток-поршня из цилиндра при совпадении торца поршня с нулевой отметкой шкалы, стерилизация, срок годности не соответствуют требуемым в извещ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не указан идентификационный номер налогоплательщ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Индивидуальным предпринимателем Рябова Елена Олеговна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00 714,00 </w:t>
      </w:r>
      <w:r>
        <w:rPr>
          <w:kern w:val="2"/>
          <w:sz w:val="24"/>
          <w:szCs w:val="24"/>
        </w:rPr>
        <w:t>рублей (Сто тысяч семьсот четырнадцать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Индивидуального предпринимателя Рябову Елену Олегов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Пермский край г. Нытва, проспект Ленина, 31-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8-908-27-999-0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0 714,00 </w:t>
      </w:r>
      <w:r>
        <w:rPr>
          <w:kern w:val="2"/>
          <w:sz w:val="24"/>
          <w:szCs w:val="24"/>
        </w:rPr>
        <w:t>рублей (Сто тысяч семьсот четырнадцать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-Альян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20085  г. Екатеринбург, ул. Монтерская, 3 оф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66-31-35/ 214-11-6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1 800,00 </w:t>
      </w:r>
      <w:r>
        <w:rPr>
          <w:kern w:val="2"/>
          <w:sz w:val="24"/>
          <w:szCs w:val="24"/>
        </w:rPr>
        <w:t>рублей (Сто одна тысяча восемьсот рублей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16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0-02-03T08:03:00Z</dcterms:modified>
  <cp:revision>21</cp:revision>
  <dc:subject/>
  <dc:title>ПРОТОКОЛ ОЦЕНКИ И СОПОСТАВЛЕНИЯ ЗАЯВОК НА УЧАСТИЕ В КОНКУРСЕ </dc:title>
</cp:coreProperties>
</file>