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-180" w:hanging="0"/>
        <w:jc w:val="center"/>
        <w:rPr/>
      </w:pPr>
      <w:r>
        <w:rPr>
          <w:b/>
        </w:rPr>
        <w:t xml:space="preserve">на оказание услуг по созданию и размещению в телевизионном эфире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видеороликов для проекта «</w:t>
      </w:r>
      <w:r>
        <w:rPr>
          <w:b/>
          <w:sz w:val="22"/>
          <w:szCs w:val="22"/>
        </w:rPr>
        <w:t>Люди, которым верит Пермь</w:t>
      </w:r>
      <w:r>
        <w:rPr>
          <w:b/>
        </w:rPr>
        <w:t>»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974"/>
        <w:gridCol w:w="54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оказываемых услуг потребностям заказчика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ие и размещение на телевизионных каналах видеороликов для проекта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Люди, которым верит Пермь</w:t>
            </w:r>
            <w:r>
              <w:rPr/>
              <w:t>»</w:t>
            </w:r>
          </w:p>
        </w:tc>
      </w:tr>
      <w:tr>
        <w:trPr>
          <w:trHeight w:val="175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Общая тематика видеорол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2. Тематика каждого видеороли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1. Игровой видеоролик с участием жителей города определенных профессий, которые призывают зрителей ценить и уважать друг друга, любить и уважать свой город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2. Определяется Заказчиком в рамках общей тематики, согласовывается с Исполнителем. Может быть изменена по инициативе Заказчика.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мещение видеороликов в телевизионном эфир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а 3 телевизионных каналах, регион вещания которых – город Пермь 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гинальный выход видеороликов в телевизионный эфи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 оригинальных выходов в вечерних новостных передачах с 19.00 до 22.00 с понедельника по четверг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ичество повторов одного видеорол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 (один – в утренних новостных передачах, второй – в дневное время)</w:t>
            </w:r>
          </w:p>
        </w:tc>
      </w:tr>
      <w:tr>
        <w:trPr>
          <w:trHeight w:val="39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онометраж видеороли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 минуты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видеороли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уммарное количество размещения одного видеоролика за период на трех телевизионных канал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 раз</w:t>
            </w:r>
          </w:p>
        </w:tc>
      </w:tr>
      <w:tr>
        <w:trPr>
          <w:trHeight w:val="40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иодичность выхода одного видеорол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 недели в течение месяца, с промежутком в одну неделю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диаплан трансляции (тематика, формат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уется сторона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собые услов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азчик имеет право использовать готовый информационный продукт в пределах неисключительных прав.</w:t>
            </w:r>
          </w:p>
          <w:p>
            <w:pPr>
              <w:pStyle w:val="Normal"/>
              <w:spacing w:before="0" w:after="6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Во время показа видеороликов внизу экрана размещается логотип проекта: «Город – это МЫ!»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Начальник ИАУ ___________/Каменских А.С./</w:t>
        <w:tab/>
        <w:t xml:space="preserve">                _____________/ ________________      </w:t>
      </w:r>
    </w:p>
    <w:sectPr>
      <w:type w:val="nextPage"/>
      <w:pgSz w:w="11906" w:h="16838"/>
      <w:pgMar w:left="10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54:00Z</dcterms:created>
  <dc:creator>ОРОРС</dc:creator>
  <dc:description/>
  <cp:keywords/>
  <dc:language>en-US</dc:language>
  <cp:lastModifiedBy>ОРОРС</cp:lastModifiedBy>
  <cp:lastPrinted>2010-02-01T18:42:00Z</cp:lastPrinted>
  <dcterms:modified xsi:type="dcterms:W3CDTF">2010-02-01T13:50:00Z</dcterms:modified>
  <cp:revision>33</cp:revision>
  <dc:subject/>
  <dc:title>Приложение № 1 </dc:title>
</cp:coreProperties>
</file>