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Style16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                      «__» _____ 2010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Муниципальный 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протокол __ заседания постоянно действующей комиссии по размещению заказов путем запросов котировок цен на товары, работы, услуги для администрации города от __.__.2010 г.  </w:t>
      </w:r>
    </w:p>
    <w:p>
      <w:pPr>
        <w:pStyle w:val="Normal"/>
        <w:rPr/>
      </w:pPr>
      <w:r>
        <w:rPr/>
        <w:t xml:space="preserve">            </w:t>
      </w:r>
      <w:r>
        <w:rPr/>
        <w:t>1.2. В соответствии с настоящим Контрактом Исполнитель обязуется оказать услуг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</w:t>
      </w:r>
      <w:r>
        <w:rPr/>
        <w:t xml:space="preserve">реализации проекта «Люди, которым верит Пермь»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/>
        <w:t xml:space="preserve">            </w:t>
      </w:r>
      <w:r>
        <w:rPr/>
        <w:t xml:space="preserve">1.3. </w:t>
      </w:r>
      <w:r>
        <w:rPr>
          <w:color w:val="000000"/>
        </w:rPr>
        <w:t>Требования, предъявляемые к услугам, виды, объем, а также другие условия оказания услуг определяются в техническом задании на оказание услуг (Приложение № 1)</w:t>
      </w:r>
      <w:r>
        <w:rPr/>
        <w:t>, составляющему неотъемлемую часть Контракта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709"/>
        <w:rPr/>
      </w:pPr>
      <w:r>
        <w:rPr/>
        <w:t>1.4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Муниципального заказчик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 услуг  по настоящему Контракту составляет: _____ (согласно заявке участника - победителя)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spacing w:before="0" w:after="0"/>
        <w:ind w:firstLine="709"/>
        <w:rPr/>
      </w:pPr>
      <w:r>
        <w:rPr/>
        <w:t xml:space="preserve">2.3 Оплата оказанных услуг производится Муниципальным заказчиком после полного оказания услуг, включая устранение, выявленные в процессе приемки недостатков, в течение 15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spacing w:before="0" w:after="0"/>
        <w:ind w:firstLine="709"/>
        <w:rPr/>
      </w:pPr>
      <w:r>
        <w:rPr/>
        <w:t xml:space="preserve">2.4. Срок оказания услуг по настоящему Контракту: </w:t>
      </w:r>
      <w:r>
        <w:rPr>
          <w:lang w:val="en-US"/>
        </w:rPr>
        <w:t>c</w:t>
      </w:r>
      <w:r>
        <w:rPr/>
        <w:t xml:space="preserve"> момента заключения муниципального контракта до 31 марта 2010 года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Муниципальному заказчику услуги надлежащего качества в соответствии с условиями настоящего Контракта и требованиями заявк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уществлять сбор фактов для создания видеороликов (далее - информационные материалы), разработать сценарии информационных материалов, подготовить информационные материалы для их последующего размещения в эфире и разместить их в эфире телеканалов в соответствии с требован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едоставить Муниципальному заказчику для согласования версию информационных материалов по предложенной Муниципальным заказчиком тематике не позднее 2-х дней до начала их размещения в телевизионном эфире, сценарии информационных материалов; разработать и согласовать с Муниципальным заказчиком медиаплан размещения информационных материалов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 указанию Муниципального заказчика вносить в представленную на согласование версию информационных материалов изменения, дополнения, пожелания Муниципального заказчика при условии, что они не выходят за пределы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осуществить размещение в телевизионном эфире информационных материалов только после их согласования с Муниципальным заказчиком и согласования с Муниципальным заказчиком медиаплана. Не согласованный Сторонами информационный материал в телевизионном эфире не размещается.</w:t>
      </w:r>
    </w:p>
    <w:p>
      <w:pPr>
        <w:pStyle w:val="Normal"/>
        <w:rPr/>
      </w:pPr>
      <w:r>
        <w:rPr/>
        <w:t xml:space="preserve">            </w:t>
      </w:r>
      <w:r>
        <w:rPr/>
        <w:t>3.1.6. в процессе оказания услуг согласовывать работу с Муниципальным заказчик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своими силами и за свой счет устранять допущенные по его вине в процессе оказания услуг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исполнять полученные в ходе оказания услуг указания Муниципального заказчика, если они не противоречат условиям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1. предоставить Исполнителю заявку на создание информационных материалов;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2. согласовывать представленную Исполнителем версию информационных материалов, медиаплан размещения информационных материалов не позднее 2-х дней до начала их размещения в телевизионном эфире, </w:t>
      </w:r>
      <w:r>
        <w:rPr>
          <w:rFonts w:cs="Times New Roman" w:ascii="Times New Roman" w:hAnsi="Times New Roman"/>
          <w:sz w:val="24"/>
          <w:szCs w:val="24"/>
        </w:rPr>
        <w:t>сценарии информационных материалов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2.1. определять сценарии информационных материалов,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требовать от Исполнителя услуг надлежащего качества, в случае допущения Исполнителем грубых ошибок или неточностей в видеоролик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Муниципальному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Муниципальный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Муниципальным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3 (трех) листах в 4 экземплярах, имеющих равную юридическую силу, три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300"/>
        <w:gridCol w:w="1608"/>
        <w:gridCol w:w="3331"/>
      </w:tblGrid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униципальный  заказчик: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Исполнитель: </w:t>
            </w:r>
          </w:p>
        </w:tc>
      </w:tr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342) 212-92-4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297501279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ind w:firstLine="72"/>
              <w:rPr/>
            </w:pPr>
            <w:r>
              <w:rPr/>
              <w:t>_________________________ /Каменских А.С./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</w:t>
            </w:r>
          </w:p>
          <w:p>
            <w:pPr>
              <w:pStyle w:val="Normal"/>
              <w:rPr/>
            </w:pPr>
            <w:r>
              <w:rPr/>
              <w:t>управления администрации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/________________/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firstLine="72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>Приложение № 1</w:t>
      </w:r>
    </w:p>
    <w:p>
      <w:pPr>
        <w:pStyle w:val="Normal"/>
        <w:ind w:firstLine="1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firstLine="180"/>
        <w:jc w:val="right"/>
        <w:rPr/>
      </w:pPr>
      <w:r>
        <w:rPr/>
        <w:t>от ______2010 №_____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974"/>
        <w:gridCol w:w="54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оказываемых услуг потребностям Муниципального заказчик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и размещение на телевизионных каналах видеороликов для проекта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Люди, которым верит Пермь</w:t>
            </w:r>
            <w:r>
              <w:rPr/>
              <w:t>»</w:t>
            </w:r>
          </w:p>
        </w:tc>
      </w:tr>
      <w:tr>
        <w:trPr>
          <w:trHeight w:val="175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Общая тематика видеорол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Тематика каждого видеороли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. Игровой видеоролик с участием жителей города определенных профессий, которые призывают зрителей ценить и уважать друг друга, любить и уважать свой город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2. Определяется Муниципальным заказчиком в рамках общей тематики, согласовывается с Исполнителем. Может быть изменена по инициативе Муниципального заказчика.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мещение видеороликов в телевизионном эфир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 3 телевизионных каналах, регион вещания которых – город Пермь 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ригинальный выход видеороликов в телевизионный эфи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оригинальных выходов в вечерних новостных передачах с 19.00 до 22.00 с понедельника по четверг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ичество повторов одного видеорол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 (один – в утренних новостных передачах, второй – в дневное время)</w:t>
            </w:r>
          </w:p>
        </w:tc>
      </w:tr>
      <w:tr>
        <w:trPr>
          <w:trHeight w:val="39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ронометраж видеорол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минуты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видеорол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уммарное количество размещения одного видеоролика за период на трех телевизионных канал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 раз</w:t>
            </w:r>
          </w:p>
        </w:tc>
      </w:tr>
      <w:tr>
        <w:trPr>
          <w:trHeight w:val="40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иодичность выхода одного видеорол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 недели в течение месяца, с промежутком в одну неделю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диаплан трансляции (тематика, формат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уется сторона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собые услов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ый заказчик имеет право использовать готовый информационный продукт в пределах неисключительных прав.</w:t>
            </w:r>
          </w:p>
          <w:p>
            <w:pPr>
              <w:pStyle w:val="Normal"/>
              <w:spacing w:before="0" w:after="6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Во время показа видеороликов внизу экрана размещается логотип проекта: «Город – это МЫ!»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Муниципальный 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Начальник ИАУ ___________/Каменских А.С./</w:t>
        <w:tab/>
        <w:t xml:space="preserve">                _____________/ ________________    </w:t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_обычный"/>
    <w:basedOn w:val="Normal"/>
    <w:qFormat/>
    <w:pPr>
      <w:spacing w:before="0" w:after="0"/>
      <w:ind w:firstLine="709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1:00Z</dcterms:created>
  <dc:creator>ОРОРС</dc:creator>
  <dc:description/>
  <cp:keywords/>
  <dc:language>en-US</dc:language>
  <cp:lastModifiedBy>ОРОРС</cp:lastModifiedBy>
  <cp:lastPrinted>2010-02-02T14:45:00Z</cp:lastPrinted>
  <dcterms:modified xsi:type="dcterms:W3CDTF">2010-02-02T09:45:00Z</dcterms:modified>
  <cp:revision>36</cp:revision>
  <dc:subject/>
  <dc:title/>
</cp:coreProperties>
</file>