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/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24"/>
          <w:szCs w:val="24"/>
        </w:rPr>
        <w:t xml:space="preserve">на </w:t>
      </w:r>
      <w:r>
        <w:rPr>
          <w:sz w:val="24"/>
          <w:szCs w:val="24"/>
        </w:rPr>
        <w:t xml:space="preserve">право заключения муниципального контракта на оказание </w:t>
      </w:r>
      <w:r>
        <w:rPr>
          <w:color w:val="000000"/>
          <w:sz w:val="24"/>
          <w:szCs w:val="24"/>
        </w:rPr>
        <w:t xml:space="preserve">услуг внутрибольничной аптеки для пациентов отделений </w:t>
      </w:r>
      <w:r>
        <w:rPr>
          <w:sz w:val="24"/>
          <w:szCs w:val="24"/>
        </w:rPr>
        <w:t>ФГУЗ Медсанчасть № 140 ФМБА России</w:t>
      </w:r>
      <w:r>
        <w:rPr>
          <w:color w:val="000000"/>
          <w:sz w:val="24"/>
          <w:szCs w:val="24"/>
        </w:rPr>
        <w:t xml:space="preserve"> в рамках </w:t>
      </w:r>
      <w:r>
        <w:rPr>
          <w:sz w:val="24"/>
          <w:szCs w:val="24"/>
        </w:rPr>
        <w:t>оказания населению города Перми бесплатной медицинской помощ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3» февраля 2010 года</w:t>
        <w:br/>
        <w:tab/>
        <w:tab/>
        <w:tab/>
        <w:tab/>
        <w:tab/>
        <w:tab/>
        <w:t xml:space="preserve">                  </w:t>
        <w:tab/>
        <w:tab/>
        <w:tab/>
        <w:tab/>
        <w:t xml:space="preserve">        11 часов 00 минут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М.Ю.Мезенцев</w:t>
      </w:r>
    </w:p>
    <w:p>
      <w:pPr>
        <w:pStyle w:val="Normal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А.М.Аликин                   Т.П.Мельнико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О.В.Сюзева                     О.В.Браги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1.3. Секретарь: Шварёв Д.В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оказание </w:t>
      </w:r>
      <w:r>
        <w:rPr>
          <w:color w:val="000000"/>
          <w:sz w:val="24"/>
          <w:szCs w:val="24"/>
        </w:rPr>
        <w:t xml:space="preserve">услуг внутрибольничной аптеки в рамках </w:t>
      </w:r>
      <w:r>
        <w:rPr>
          <w:sz w:val="24"/>
          <w:szCs w:val="24"/>
        </w:rPr>
        <w:t>оказания населению города Перми бесплатной медицинской помо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 от «13» янва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3» января 2010 года; извещение о продлении срока подачи котировочных заявок № 1/1 от «26» января 2010 года размещено на официальном сайте 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6» января 2010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Сведения о заказчи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 -  Управление здравоохранения администрации города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: В.П.Плот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14000, г.Пермь, ул.Газеты Звезда, 9. тел.: 212-16-36, 233-06-66;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orzdrav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ermregion</w:t>
      </w:r>
      <w:r>
        <w:rPr>
          <w:color w:val="0000FF"/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339 784,2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– </w:t>
      </w:r>
      <w:r>
        <w:rPr>
          <w:b w:val="false"/>
          <w:caps w:val="false"/>
          <w:smallCaps w:val="false"/>
          <w:sz w:val="24"/>
          <w:szCs w:val="26"/>
          <w:u w:val="single"/>
        </w:rPr>
        <w:t>средства муниципального бюдже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512"/>
      </w:tblGrid>
      <w:tr>
        <w:trPr/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75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уг внутрибольничной аптеки дл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ы 167 коек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базе исполнител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о оказания услуг –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  февраля 2010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оказания услуг –  30 июня  2010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 включает в себя все расходы, связанные с исполнением услуг в полном объеме, в том числе  расходы, связанные с оплатой труда работников, доставкой лекарственных средств и изделий медицинского назначения, все выплаченные, или подлежащие выплате налоги и прочие обязательные платежи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Услуги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перечисляет исполнителю аванс в размере 30% от цены контракта в течение 15 банковских дней со дня предоставления счета на оплату. Оплата оказанных услуг  производится ежемесячно за фактическую работу коек с учетом планового функционирования койки по профилям отделения в течение 15 банковских дней со дня предоставления счета, счета-фактуры и акта приемки оказанных муниципальных услуг. Оплата не принятых заказчиком услуг не производится.</w:t>
            </w:r>
          </w:p>
        </w:tc>
      </w:tr>
    </w:tbl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срока подачи котировочных заявок, указанного в извещении о продлении срока подачи котировочных заявок, заявок не поступил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1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39"/>
        <w:gridCol w:w="3119"/>
      </w:tblGrid>
      <w:tr>
        <w:trPr>
          <w:trHeight w:val="665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8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чреждение здравоохранения «Медико-санитарная часть № 140 Федерального медико-биологического агентств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 784,2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ую заявку соответствующую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u w:val="single"/>
        </w:rPr>
        <w:t>Федеральное государственное учреждение здравоохранения «Медико-санитарная часть № 140 Федерального медико-биологического агентства</w:t>
      </w:r>
      <w:r>
        <w:rPr>
          <w:sz w:val="22"/>
          <w:szCs w:val="22"/>
          <w:u w:val="single"/>
        </w:rPr>
        <w:t>_______________________________________________</w:t>
      </w:r>
      <w:r>
        <w:rPr>
          <w:i/>
          <w:iCs/>
          <w:sz w:val="24"/>
          <w:u w:val="single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56, Пермский край, г.Пермь, ул.Целинная, 27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ценой муниципального контракта 339 784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М.Ю.Мезенц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А.М.Али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Т.П.Мель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О.В.Сюз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О.В.Браг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>_________________       _</w:t>
            </w:r>
            <w:r>
              <w:rPr>
                <w:sz w:val="24"/>
                <w:szCs w:val="26"/>
                <w:u w:val="single"/>
              </w:rPr>
              <w:t>Шварёв Д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казчик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В.П.Плот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1134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1">
    <w:name w:val="WW8Num1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1">
    <w:name w:val="WW8Num28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09-05-13T10:03:00Z</cp:lastPrinted>
  <dcterms:modified xsi:type="dcterms:W3CDTF">2010-02-03T07:56:00Z</dcterms:modified>
  <cp:revision>12</cp:revision>
  <dc:subject/>
  <dc:title>ПРОТОКОЛ ОЦЕНКИ И СОПОСТАВЛЕНИЯ ЗАЯВОК НА УЧАСТИЕ В КОНКУРСЕ </dc:title>
</cp:coreProperties>
</file>