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7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рганизацию  спортивно-массовых мероприятий в Орджоникидзевском районе города Перми в 1 квартале 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Пермь                                                                                                        04.02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Заказчик- Администрация Орджоникидзевского района города Перм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 по размещению муниципального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1. 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Королева Лидия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2. Заместитель председате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Ефремов Андрей Алексеевич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3. 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Блинова Надежда Геннадье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Закиров Наиль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Матрехина Татьяна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тарцева Ирина Андреев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4. 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Жохова Вера Анатольевн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Наименование предмета запроса котировок: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>Организация  спортивно-массовых мероприятий в Орджоникидзевском районе города Перми в 1 квартале 2010 года. Извещение № 76 от 27.01.2010 года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 27.01.2010 года.</w:t>
      </w:r>
      <w:r>
        <w:rPr>
          <w:sz w:val="22"/>
          <w:szCs w:val="22"/>
        </w:rPr>
        <w:t xml:space="preserve"> Запрос котировок на организацию  спортивно-массовых мероприятий проводится для субъектов малого предпринимательства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color w:val="000000"/>
          <w:sz w:val="22"/>
          <w:szCs w:val="22"/>
        </w:rPr>
        <w:t xml:space="preserve">3.Начальная (максимальная) цена муниципального </w:t>
      </w:r>
      <w:r>
        <w:rPr>
          <w:sz w:val="22"/>
          <w:szCs w:val="22"/>
        </w:rPr>
        <w:t xml:space="preserve"> контракта – 130 000,00 рубл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Источник финансирования закупки – бюджет города Пер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 Место, дата, время проведения мероприятий и требования, установленные в извещении о проведении запроса котировок приведены в техническом задании (приложение №1 к Протоколу).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6</w:t>
      </w:r>
      <w:r>
        <w:rPr>
          <w:spacing w:val="-4"/>
          <w:sz w:val="22"/>
          <w:szCs w:val="22"/>
        </w:rPr>
        <w:t>. Оплата услуг: безналичный расч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плата за оказанные услуги производится Заказчиком в течение 10 (десяти) банковских дней после проведения каждого мероприятия, предоставления отчета о проведенном мероприятии с фотографиями, счета-фактуры и  подписания сторонами  акта сдачи-приемки  оказанных услуг (подписывается в течение 3 дней с момента оказания услуг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7.Цена услуги должна быть указана с учетом расходов на заработную плату, художественное, музыкальное, световое и техническое оформление, прокат аппаратуры, транспортные услуги, приобретение призов, а также расходов на  уплату налогов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8.До окончания, указанного в извещении о проведении запроса котировок,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 .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фамилия имя, отчество (для физического лица) участника размещения заказ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вашнин Сергей Юрье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3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Емельянова Любовь Владими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9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строй-авто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0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10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0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1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 ИП Емельяновой Л.В.  и составила 127 900,00 (сто двадцать семь тысяч девятьсот)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2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2.1.Признать победителем в проведении запроса котировок ИП Емельянову Л.В. (адрес регистрации и адрес проживания:   614112,   г.   Пермь,  ул.  Карбышева, д. 80/1 , кв. 14; тел. 285-31-65)  с ценой муниципального контракта – 127 900,00  (сто двадцать семь тысяч девятьсот)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2.2. Признать участником размещения заказа, предложившим лучшую цену, после цены, предложенной победителем  ИП Квашнина С. Ю.  Адрес регистрации: 618590, Пермский край,     Красновишерский район, пос. Усть-Язьва, ул. Акулова, д. 11; адрес проживания: 618540, Пермский край, г. Соликамск, пр. Юбилейный, 45-13;    тел. 4-86-53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2.3. Голосовали:  Королева Л.В.- за; Ефремов А.А -за; Блинова Н.Г.-за; Закиров Н. –за; Матрехина Т.В. -за; Старцева И.А. -за;     Жохова В.А. –за.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3.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14. Подпис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14.1.Председатель:                                                                               Л.В. Королева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Заместитель председателя:                                                          А.А.Ефремов</w:t>
      </w:r>
    </w:p>
    <w:p>
      <w:pPr>
        <w:pStyle w:val="Normal"/>
        <w:tabs>
          <w:tab w:val="clear" w:pos="708"/>
          <w:tab w:val="left" w:pos="6300" w:leader="none"/>
          <w:tab w:val="left" w:pos="64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Члены комиссии:                                                                           Н.Г. Блинова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Н. Закиров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Т.В.Матрехин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И.А. Старце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Секретарь комиссии:                                                                      В.А. Жохо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14</w:t>
      </w:r>
      <w:r>
        <w:rPr>
          <w:sz w:val="22"/>
          <w:szCs w:val="22"/>
        </w:rPr>
        <w:t>.2. Заказчик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 Орджоникидзевского района     _________________        Л.В. Корол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2л. в 1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Приложение 1 к Протоколу  № 76 от 04.02.2010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left="-5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left="-5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left="-5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ехническое задание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left="-540" w:hanging="0"/>
        <w:jc w:val="center"/>
        <w:rPr>
          <w:sz w:val="26"/>
          <w:szCs w:val="26"/>
        </w:rPr>
      </w:pPr>
      <w:r>
        <w:rPr>
          <w:sz w:val="26"/>
          <w:szCs w:val="26"/>
        </w:rPr>
        <w:t>на организацию  спортивно-массовых мероприятий в Орджоникидзевском районе города Перми в 1 квартале 2010 года</w:t>
      </w:r>
    </w:p>
    <w:p>
      <w:pPr>
        <w:pStyle w:val="Normal"/>
        <w:ind w:left="-540" w:firstLine="54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both"/>
        <w:rPr/>
      </w:pPr>
      <w:r>
        <w:rPr>
          <w:b/>
          <w:bCs/>
        </w:rPr>
        <w:tab/>
        <w:t>Места и даты проведения</w:t>
      </w:r>
      <w:r>
        <w:rPr/>
        <w:t>: Указанные Заказчиком места и сроки в Орджоникидзевском районе города Перми (см.таблицу).</w:t>
      </w:r>
    </w:p>
    <w:p>
      <w:pPr>
        <w:pStyle w:val="Normal"/>
        <w:jc w:val="both"/>
        <w:rPr/>
      </w:pPr>
      <w:r>
        <w:rPr>
          <w:b/>
        </w:rPr>
        <w:tab/>
        <w:t>Требования к оказанию услуг:</w:t>
      </w:r>
      <w:r>
        <w:rPr/>
        <w:t xml:space="preserve"> предоставление Заказчику сметы расходов на организацию мероприятий в течение 3-х дней с момента заключения муниципального контракта, разработка плана-сценария организации спортивно-массового мероприятия, Положения об организации  соревнований в Орджоникидзевском районе города Перми не позднее, чем за 3 дня до начала их реализации. Согласование с Заказчиком времени проведения каждого мероприятия за 3 дня до его начала. Информирование населения микрорайона и потенциальных участников о планирующихся спортивных мероприятиях не менее чем за 3 дня до их проведения. Изготовление афиш (100 афиш, формат А-4),  печатной продукции (флайеры – 100 шт.), реклама мероприятия в СМИ (3-и печатных издания), организация сбора заявок и информационных совещаний с представителями команд, организация заседаний судейских коллегий, в присутствии представителя Заказчика,</w:t>
      </w:r>
      <w:r>
        <w:rPr>
          <w:sz w:val="26"/>
          <w:szCs w:val="26"/>
        </w:rPr>
        <w:t xml:space="preserve"> </w:t>
      </w:r>
      <w:r>
        <w:rPr/>
        <w:t>приобретение грамот и призов для вручения победителям и призерам спортивно-массовых мероприят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Организация спортивно-массовых мероприятий в Орджоникидзевском районе должна включать:</w:t>
      </w:r>
    </w:p>
    <w:p>
      <w:pPr>
        <w:pStyle w:val="Normal"/>
        <w:jc w:val="both"/>
        <w:rPr/>
      </w:pPr>
      <w:r>
        <w:rPr/>
        <w:t>1.Аренда мест проведения спортивно-массовых соревнований, подготовка мест проведения, разметка дистанций (площадок или мест проведения соревнований, трасс и т.д.), разработка системы контроля за проведением соревнований; В случае организации соревнований в помещениях дополнительно указать в Положении: размеры рабочих площадок, количество мест для зрителей, В случае необходимости указать оборудование зон безопасности для участников и зрителей, например при организации соревнований по борьбе - расстояние от ковра (татами) до мест для зрителей и их ограждение;  указать также  высоту потолков помещения. Обеспечение сохранности мест организации соревнований, с целью их дальнейшего использования населением для физкультурно-спортивных занятий. Охрана общественного порядка и безопасности  судей и участников соревнований.</w:t>
      </w:r>
    </w:p>
    <w:p>
      <w:pPr>
        <w:pStyle w:val="Normal"/>
        <w:jc w:val="both"/>
        <w:rPr/>
      </w:pPr>
      <w:r>
        <w:rPr/>
        <w:t>2.Организация работы мандатных комиссий, регистрация участников мероприятий.</w:t>
      </w:r>
    </w:p>
    <w:p>
      <w:pPr>
        <w:pStyle w:val="Normal"/>
        <w:jc w:val="both"/>
        <w:rPr/>
      </w:pPr>
      <w:r>
        <w:rPr/>
        <w:t>3. Торжественное открытие соревнований должно включать: приглашение представителя Заказчика; исполнение Государственного Гимна РФ; подъем Государственного флага РФ; объявление правил соревнований и порядка проведения мероприятий; напутственное выступление представителя Заказчика, почетных гостей (руководителей города, района, известных спортсменов, тренеров, судей).</w:t>
      </w:r>
    </w:p>
    <w:p>
      <w:pPr>
        <w:pStyle w:val="Normal"/>
        <w:jc w:val="both"/>
        <w:rPr/>
      </w:pPr>
      <w:r>
        <w:rPr/>
        <w:t>4. Назначение и организация работы судейских бригад в соответствии с действующими на момент проведения правилами соревнований по виду спорта;</w:t>
      </w:r>
    </w:p>
    <w:p>
      <w:pPr>
        <w:pStyle w:val="Normal"/>
        <w:jc w:val="both"/>
        <w:rPr/>
      </w:pPr>
      <w:r>
        <w:rPr/>
        <w:t>5.Обеспечение медицинского обслуживания соревнований, включая дежурство врача на период проведения соревнований. Оказание квалифицированной медицинской помощи пострадавшим и  эвакуацию в случае их появления;</w:t>
      </w:r>
    </w:p>
    <w:p>
      <w:pPr>
        <w:pStyle w:val="Normal"/>
        <w:jc w:val="both"/>
        <w:rPr/>
      </w:pPr>
      <w:r>
        <w:rPr/>
        <w:t>6.Учет и подведение итогов соревнований, определение победителей и призеров;</w:t>
        <w:br/>
        <w:t>7.Техническое обслуживание соревнований - музыкальное оформление, громкоговорящая аппаратура, световое оформление, видеосъемка;</w:t>
      </w:r>
    </w:p>
    <w:p>
      <w:pPr>
        <w:pStyle w:val="Normal"/>
        <w:jc w:val="both"/>
        <w:rPr/>
      </w:pPr>
      <w:r>
        <w:rPr/>
        <w:t>8.Составление отчета о проведенных мероприятиях, в том числе фотографирование основных моментов и обязательно общего построения, где видно общее число участников, победителей (награжденных) с призами и наградами и предоставление отчета с приложением 10-ти фотографий Заказчику в срок не позднее 3-х дней после окончания соревнований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Предоплата не предусмотрена, оплата будет производиться по факту проведения каждого мероприятия, при условии предоставления отчета,  счета-фактуры и подписания сторонами акта сдачи-приемки выполненных работ. </w:t>
      </w:r>
    </w:p>
    <w:p>
      <w:pPr>
        <w:pStyle w:val="Normal"/>
        <w:tabs>
          <w:tab w:val="clear" w:pos="708"/>
          <w:tab w:val="left" w:pos="18" w:leader="none"/>
        </w:tabs>
        <w:ind w:left="-540"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8" w:leader="none"/>
        </w:tabs>
        <w:ind w:left="-540"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8" w:leader="none"/>
        </w:tabs>
        <w:ind w:left="-540" w:firstLine="540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Направление: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Спортивно- массовые мероприятия </w:t>
      </w:r>
    </w:p>
    <w:p>
      <w:pPr>
        <w:pStyle w:val="Normal"/>
        <w:tabs>
          <w:tab w:val="clear" w:pos="708"/>
          <w:tab w:val="left" w:pos="18" w:leader="none"/>
        </w:tabs>
        <w:ind w:left="-540"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3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9"/>
        <w:gridCol w:w="2861"/>
        <w:gridCol w:w="2520"/>
        <w:gridCol w:w="1800"/>
        <w:gridCol w:w="1897"/>
      </w:tblGrid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 место проведения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ьшее  количество участников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, 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б.</w:t>
            </w:r>
          </w:p>
        </w:tc>
      </w:tr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района по технике лыжного туризма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февраля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ОД ЦДОД «Радуга» ул. А.Щербакова, 4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0</w:t>
            </w:r>
          </w:p>
        </w:tc>
      </w:tr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енно-спортивный      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 «Ратник»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февраля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ОД ДЮЦ «Фаворит»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пина, 6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</w:tr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-спортивный праздник «Виват, Россия!»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февраля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ДОД ЦДОД «Радуга» ул. 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Щербакова, 4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,00</w:t>
            </w:r>
          </w:p>
        </w:tc>
      </w:tr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лыжным гонкам среди школьников района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февраля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ДОД ДЮЦ «Фаворит» 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пина, 6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дзюдо, в рамках Декады военно-патриотического воспитания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февраля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Ц «Восток»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.Доватора, 1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е соревнования «Спортивная семья»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марта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ОД ЦДОД «Радуга» ул. Щербакова, 44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района по лыжным гонкам, посвященное закрытию сезона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марта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ДОД ДЮЦ «Фаворит» 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пина, 69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 по плаванию, в рамках Спартакиады трудящихся района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марта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 «Трест №14»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садебная, 1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 по шахматам, в рамках Спартакиады трудящихся района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6,17 марта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ДОД ДЮЦ «Фаворит» 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пина, 69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firstLine="540"/>
        <w:jc w:val="center"/>
        <w:rPr>
          <w:b/>
          <w:b/>
          <w:bCs/>
        </w:rPr>
      </w:pPr>
      <w:r>
        <w:rPr>
          <w:b/>
          <w:bCs/>
        </w:rPr>
        <w:t>Требования к проведению мероприятий:</w:t>
      </w:r>
    </w:p>
    <w:p>
      <w:pPr>
        <w:pStyle w:val="Normal"/>
        <w:ind w:left="-540" w:firstLine="540"/>
        <w:rPr>
          <w:bCs/>
        </w:rPr>
      </w:pPr>
      <w:r>
        <w:rPr>
          <w:bCs/>
        </w:rPr>
        <w:t>1.Специализация по виду спорта (направлению работы)</w:t>
      </w:r>
    </w:p>
    <w:p>
      <w:pPr>
        <w:pStyle w:val="Normal"/>
        <w:ind w:left="-540" w:firstLine="540"/>
        <w:rPr>
          <w:bCs/>
        </w:rPr>
      </w:pPr>
      <w:r>
        <w:rPr>
          <w:bCs/>
        </w:rPr>
        <w:t>2.Соблюдение действующих правил проведения соревнований</w:t>
      </w:r>
    </w:p>
    <w:p>
      <w:pPr>
        <w:pStyle w:val="Normal"/>
        <w:ind w:left="-540" w:firstLine="540"/>
        <w:rPr>
          <w:bCs/>
        </w:rPr>
      </w:pPr>
      <w:r>
        <w:rPr>
          <w:bCs/>
        </w:rPr>
        <w:t>3.Отсутствие травм при проведении соревнований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1520" w:hanging="0"/>
      <w:outlineLvl w:val="0"/>
    </w:pPr>
    <w:rPr>
      <w:b/>
      <w:sz w:val="28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5:32:00Z</dcterms:created>
  <dc:creator>gohova</dc:creator>
  <dc:description/>
  <cp:keywords/>
  <dc:language>en-US</dc:language>
  <cp:lastModifiedBy>gohova</cp:lastModifiedBy>
  <cp:lastPrinted>2010-02-03T11:53:00Z</cp:lastPrinted>
  <dcterms:modified xsi:type="dcterms:W3CDTF">2010-02-03T06:54:00Z</dcterms:modified>
  <cp:revision>90</cp:revision>
  <dc:subject/>
  <dc:title/>
</cp:coreProperties>
</file>