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141 от 04.02.2010 о проведении запроса котировок №К-03/02-2010 на оказание услуг по уборке помещений  в  здании администрации Орджоникидзевского района города Перми по адресу: г. Пермь,  ул. А. Щербакова,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линова Надежда Геннадьевна (тел. 263-49-66) </w:t>
      </w:r>
      <w:r>
        <w:rPr>
          <w:sz w:val="22"/>
          <w:szCs w:val="22"/>
        </w:rPr>
        <w:t>предусматривает осуществить за счет бюджета города Перми закупку услуг по  уборке помещений  в здании администрации Орджоникидзевского района города Перми по адресу: г. Пермь, ул. А. Щербакова, 24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помещения в здании администрации Орджоникидзевского района города Перми по адресу: ул. А. Щербакова, 2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: </w:t>
      </w:r>
      <w:r>
        <w:rPr>
          <w:sz w:val="22"/>
          <w:szCs w:val="22"/>
        </w:rPr>
        <w:t>с 01.03.2010 по 31.12.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200203,00 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ежемесячно в течение 10 (десяти) банковских дней, по факту оказания услуг на основании подписанных сторонами Акта сдачи-приемки услуг,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уборке помещений в здании администрации Орджоникидзевского района города Перми,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11.0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расходных материалов, моющих средств, уборочного инвентаря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 (Приложение 1)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2-01T16:04:00Z</cp:lastPrinted>
  <dcterms:modified xsi:type="dcterms:W3CDTF">2010-02-03T06:29:00Z</dcterms:modified>
  <cp:revision>52</cp:revision>
  <dc:subject/>
  <dc:title>7</dc:title>
</cp:coreProperties>
</file>