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№141 от 04.02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е участника размещения заказа  субъекту малого предпринимательства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Соответствие участника размещения заказа субъекту малого предпринимательства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10  г. о проведении запроса котировок на оказание услуг по уборке помещений в  здании администрации Орджоникидзевского района города Перми по адресу: г. Пермь, ул. А. Щербакова, 24 мы нижеподписавшиеся, предлагаем оказать услуги по уборке помещений в  здании администрации Орджоникидзевского района города Перм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материалы, моющие средства, уборочный инвентарь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№ 141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gohova</cp:lastModifiedBy>
  <cp:lastPrinted>2010-02-01T15:18:00Z</cp:lastPrinted>
  <dcterms:modified xsi:type="dcterms:W3CDTF">2010-02-01T10:41:00Z</dcterms:modified>
  <cp:revision>38</cp:revision>
  <dc:subject/>
  <dc:title>Приложение  №1</dc:title>
</cp:coreProperties>
</file>