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4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/>
        <w:t xml:space="preserve"> </w:t>
      </w:r>
      <w:r>
        <w:rPr>
          <w:b/>
        </w:rPr>
        <w:t>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для Муниципального учреждения здравоохранения «ГКБ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4» февраля 2010 года</w:t>
        <w:br/>
        <w:t xml:space="preserve">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Наименование: Муниципальное учреждение здравоохранения «ГКБ № 6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ева Фле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07, г.Пермь, ул.Грачёва, 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:</w:t>
      </w:r>
      <w:r>
        <w:rPr/>
        <w:t xml:space="preserve"> услуги по найму транспортных средств с экипажем  в целях служебных разъездов хозяйственной и поликлинической службы, доставки анализов, медикаментов, материалов, обслуживание прикреплённого населения на дому узкими специалистами Поликлиники №1 МУЗ «ГКБ №6», расположенной по адресу: г.Пермь, ул.Лебедева,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от № 2:</w:t>
      </w:r>
      <w:r>
        <w:rPr>
          <w:bCs/>
        </w:rPr>
        <w:t xml:space="preserve"> </w:t>
      </w:r>
      <w:r>
        <w:rPr/>
        <w:t>услуги по найму транспортных средств с экипажем  в целях служебных разъездов хозяйственной и поликлинической службы, доставки анализов, медикаментов, материалов, обслуживание прикреплённого населения на дому узкими специалистами Поликлиники №2 МУЗ «ГКБ №6», расположенной по адресу: г.Пермь, ул.Крупской, 57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от № 3:</w:t>
      </w:r>
      <w:r>
        <w:rPr/>
        <w:t xml:space="preserve"> услуги по найму транспортных средств с экипажем  в целях служебных разъездов акушерско-гинекологической службы, доставки анализов, медикаментов, материалов, биксов, обслуживание прикреплённого женского населения на дому (патронаж) специалистами Женских консультаций №1 и №2 МУЗ «ГКБ №6», расположенных по адресам: г.Пермь, ул.Тургенева, 27 и г.Пермь, ул.Грачёва,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от № 4:</w:t>
      </w:r>
      <w:r>
        <w:rPr/>
        <w:t xml:space="preserve"> услуги по найму транспортных средств с экипажем  в целях оказания неотложной помощи на дому взрослому населению Мотовилихинского района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от № 5:</w:t>
      </w:r>
      <w:r>
        <w:rPr/>
        <w:t xml:space="preserve"> услуги по найму транспортных средств с экипажем  в целях служебных разъездов хозяйственной и поликлинической службы, главного врача учреждения, административно-управленческого персонала расположенных по адресу: г.Пермь, ул.Грачёва,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от № 6:</w:t>
      </w:r>
      <w:r>
        <w:rPr/>
        <w:t xml:space="preserve"> услуги по найму транспортных средств с экипажем  в целях служебных разъездов туберкулёзного отделения МУЗ «ГКБ №6», расположенного по адресу: г.Пермь, ул.Металлистов,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 - </w:t>
      </w:r>
      <w:r>
        <w:rPr>
          <w:b/>
        </w:rPr>
        <w:t>93 600,00 руб.</w:t>
      </w:r>
      <w:r>
        <w:rPr/>
        <w:t xml:space="preserve"> (Девяносто три тысячи шестьсо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: -  </w:t>
      </w:r>
      <w:r>
        <w:rPr>
          <w:b/>
        </w:rPr>
        <w:t>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: -  </w:t>
      </w:r>
      <w:r>
        <w:rPr>
          <w:b/>
        </w:rPr>
        <w:t>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4: - </w:t>
      </w:r>
      <w:r>
        <w:rPr>
          <w:b/>
        </w:rPr>
        <w:t>776 600,00 руб.</w:t>
      </w:r>
      <w:r>
        <w:rPr/>
        <w:t xml:space="preserve"> (Семьсот семьдесят шесть тысяч шестьсот рублей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5: - </w:t>
      </w:r>
      <w:r>
        <w:rPr>
          <w:b/>
        </w:rPr>
        <w:t>1 297 200,00 руб.</w:t>
      </w:r>
      <w:r>
        <w:rPr/>
        <w:t xml:space="preserve"> (Один миллион двести девяносто семь тысяч двести рублей 00 коп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6:  - </w:t>
      </w:r>
      <w:r>
        <w:rPr>
          <w:b/>
        </w:rPr>
        <w:t>149 940,00 руб.</w:t>
      </w:r>
      <w:r>
        <w:rPr/>
        <w:t xml:space="preserve"> (Сто сорок девять тысяч девятьсот сорок рублей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3, 4, 5, 6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3, 4, 5, 6,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д. 106, офис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втоколонна 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втоколонна 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втоколонна 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втоколонна 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втоколонна № 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3 ч.2.1.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ИН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3. 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.В.Ше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10-02-04T05:53:00Z</dcterms:modified>
  <cp:revision>23</cp:revision>
  <dc:subject/>
  <dc:title>ПРОТОКОЛ № 01/03-07</dc:title>
</cp:coreProperties>
</file>