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иобретение реактивов для бактериологической лабора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субъектов малого предприниматель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4» феврал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Шатова Л.В.                                                             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 реактивов для бактериологической лаборатории у субъектов малого предпринимательства для Муниципального учреждения здравоохранения «Городская клиническая больница № 7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извещение № 9 от 22 января 2010 года размещено на официальном сайте «Администрация города Перми» (www.gorodperm.ru) в сети Интернет 22 янва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40373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Целевые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.Хасана, 26, бактериологическая лаборатория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 : с момента заключения муниципального контракта по 31.03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и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1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1.0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72,91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2.0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9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02.0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29,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03.02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41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ОО «Медуниверсал-М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Куйбышева, 130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17872,91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РеМи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Нижний Новгород, Нижневолжская набережная, д. 9, оф. 304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18001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4:17:00Z</dcterms:created>
  <dc:creator>Маша</dc:creator>
  <dc:description/>
  <cp:keywords/>
  <dc:language>en-US</dc:language>
  <cp:lastModifiedBy>1</cp:lastModifiedBy>
  <cp:lastPrinted>2008-10-06T08:52:00Z</cp:lastPrinted>
  <dcterms:modified xsi:type="dcterms:W3CDTF">2010-02-04T04:26:00Z</dcterms:modified>
  <cp:revision>4</cp:revision>
  <dc:subject/>
  <dc:title>Протокол № 7/1</dc:title>
</cp:coreProperties>
</file>