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 (К-1-01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и по найму транспортных средств с экипаж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лях оказания автотранспортных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февраля 2010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ind w:firstLine="540"/>
        <w:jc w:val="both"/>
        <w:rPr/>
      </w:pP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услуги по найму транспортных средств с экипажем в целях оказания автотранспортных услуг (извещение </w:t>
      </w:r>
      <w:r>
        <w:rPr>
          <w:b/>
        </w:rPr>
        <w:t>№ К1-01/10 от</w:t>
      </w:r>
      <w:r>
        <w:rPr/>
        <w:t xml:space="preserve"> </w:t>
      </w:r>
      <w:r>
        <w:rPr>
          <w:b/>
        </w:rPr>
        <w:t>«26» янва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6» января 2010 г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 и</w:t>
      </w:r>
      <w:r>
        <w:rPr>
          <w:b/>
        </w:rPr>
        <w:t xml:space="preserve">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услуги по найму автотранспортных средств с экипажем в целях оказания автотранспортных услуг для МУЗ «Городская стоматологическая поликлиника №2» в соответствии с техническим заданием.</w:t>
      </w:r>
    </w:p>
    <w:p>
      <w:pPr>
        <w:pStyle w:val="Normal"/>
        <w:jc w:val="both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51"/>
        <w:gridCol w:w="871"/>
        <w:gridCol w:w="1539"/>
        <w:gridCol w:w="1820"/>
        <w:gridCol w:w="1120"/>
        <w:gridCol w:w="128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се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130 л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13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6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1446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для пассажиров – не менее 4-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– не ранее 2007 г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30 ч. до 17.30 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22132-1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106,8 л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554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207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2200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для пассажиров –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– не ранее 2009 г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по предварительной заявке взамен ГАЗ 311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оказания услуги </w:t>
      </w:r>
      <w:r>
        <w:rPr/>
        <w:t>– с 11.02.2010 г. по 30.06.2010 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подписанного акта оказанных услуг, оформленных в установленном порядке. Оплата услуг производится за пользование автомобилем за каждый час работы согласно отметок в транспортных документах (путевых листах)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7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ыгалов Д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Пер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94,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, ИП Полыгалов Д.Г. и составила 155520 (сто пятьдесят пять тысяч пятьсот двадца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победителем в проведении запроса котировок , ИП Полыгалов Д.Г. (614056, г.Пермь, ул.Е.Пермяка 1А-91) с ценой муниципального контракта 155520 (сто пятьдесят пять тысяч пятьсот двадцать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Автоколонна №2» (614064, г.Пермь, ул.Ижевская 25) с ценой муниципального контракта 171072 (сто семьдесят одна тысяча семьдесят два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7-15T10:08:00Z</cp:lastPrinted>
  <dcterms:modified xsi:type="dcterms:W3CDTF">2010-02-04T04:49:00Z</dcterms:modified>
  <cp:revision>189</cp:revision>
  <dc:subject/>
  <dc:title>ПРОТОКОЛ № 26</dc:title>
</cp:coreProperties>
</file>