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 (К-2-01/10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и по найму транспортных средств с экипаже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целях оказания автотранспортных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4» феврал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Цыганкова В.П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Жукова Г.К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Попова Т.А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Зыков Ю.Л.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ind w:firstLine="540"/>
        <w:jc w:val="both"/>
        <w:rPr/>
      </w:pPr>
      <w:r>
        <w:rPr/>
        <w:t>Руководитель – главный врач – А.Н.Арзяев.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услуги по найму транспортных средств с экипажем в целях оказания автотранспортных услуг (извещение </w:t>
      </w:r>
      <w:r>
        <w:rPr>
          <w:b/>
        </w:rPr>
        <w:t>№ К2-01/10 от</w:t>
      </w:r>
      <w:r>
        <w:rPr/>
        <w:t xml:space="preserve"> </w:t>
      </w:r>
      <w:r>
        <w:rPr>
          <w:b/>
        </w:rPr>
        <w:t>«26» янва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6» января 2010 г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МС и</w:t>
      </w:r>
      <w:r>
        <w:rPr>
          <w:b/>
        </w:rPr>
        <w:t xml:space="preserve">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услуги по найму автотранспортных средств с экипажем в целях оказания автотранспортных услуг для МУЗ «Городская стоматологическая поликлиника №2» в соответствии с техническим заданием.</w:t>
      </w:r>
    </w:p>
    <w:p>
      <w:pPr>
        <w:pStyle w:val="Normal"/>
        <w:jc w:val="both"/>
        <w:rPr/>
      </w:pPr>
      <w:r>
        <w:rPr/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274"/>
        <w:gridCol w:w="869"/>
        <w:gridCol w:w="1539"/>
        <w:gridCol w:w="1800"/>
        <w:gridCol w:w="1120"/>
        <w:gridCol w:w="1286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автомоби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маш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едоставления транспортного средства к началу рабочего д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казания усл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15194 или эквивален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ов –цельнометалл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104 л/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171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785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– не менее 202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 – не менее 6-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– не ранее 2007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емней безопас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ятниц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ч. до 17.00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96252 или эквивален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узова – грузопассажирский цельнометаллический фург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– не менее 74 л/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– не менее 440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 – не менее 194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– не менее 2240 м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– не ранее 2006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емней безопас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еобходимости по предварительной заявке взамен УАЗ 315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я г.Перм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оказания услуги </w:t>
      </w:r>
      <w:r>
        <w:rPr/>
        <w:t>– с 11.02.2010 г. по 30.06.2010 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подписанного акта оказанных услуг, оформленных в установленном порядке. Оплата услуг производится за пользование автомобилем за каждый час работы согласно отметок в транспортных документах (путевых листах)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Перми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7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Муниципальное предприятие санитарного автотранспорта г.Перми и составила 194400 (сто девяносто четыре тысячи четыре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Муниципальное предприятие санитарного автотранспорта г.Перми (614064, г.Пермь, ул.Г.Хасана 55) с ценой муниципального контракта 194400 (сто девяносто четыре тысячи четыреста) руб. 00 коп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ризнать участником размещения заказа, предложившим лучшую цену после цены, предложенной победителем, ООО «МПСАТ Автобус» (614064, г.Пермь, ул.Г.Хасана 55) с ценой муниципального контракта 197720 (сто девяносто семь семьсот двадцать) руб. 00 ко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седатель котировочной комиссии: ______________  (Цыганкова В.П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Г.К.Жу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Т.А.Поп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Ю.Л Зыко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_Medsestra</cp:lastModifiedBy>
  <cp:lastPrinted>2009-07-15T10:08:00Z</cp:lastPrinted>
  <dcterms:modified xsi:type="dcterms:W3CDTF">2010-02-04T04:48:00Z</dcterms:modified>
  <cp:revision>189</cp:revision>
  <dc:subject/>
  <dc:title>ПРОТОКОЛ № 26</dc:title>
</cp:coreProperties>
</file>