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нежилых помещений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: ул.Закамская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айдоба Виталий Е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текущему ремонту нежилых помещений по адресу: ул. Закамская,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22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янва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333 569,4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 № 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 и технического задания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Закамская,22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4 (четырнадцать)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7 (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–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102,5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ЮЙ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993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а Елена Ива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200,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ко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212,4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ЕГ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талон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628,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кшаров Юрий Анато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Пушкина,116А, оф. 101</w:t>
      </w:r>
    </w:p>
    <w:p>
      <w:pPr>
        <w:pStyle w:val="Normal"/>
        <w:rPr>
          <w:sz w:val="24"/>
        </w:rPr>
      </w:pPr>
      <w:r>
        <w:rPr>
          <w:sz w:val="24"/>
        </w:rPr>
        <w:t>209 500,00 (двести девять тысяч пятьсот)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Рязанская, 103</w:t>
      </w:r>
    </w:p>
    <w:p>
      <w:pPr>
        <w:pStyle w:val="Normal"/>
        <w:rPr>
          <w:sz w:val="24"/>
        </w:rPr>
      </w:pPr>
      <w:r>
        <w:rPr>
          <w:sz w:val="24"/>
        </w:rPr>
        <w:t>210 000,00 (двести десять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йдоба В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2-04T06:39:00Z</dcterms:modified>
  <cp:revision>23</cp:revision>
  <dc:subject/>
  <dc:title>ПРОТОКОЛ ОЦЕНКИ И СОПОСТАВЛЕНИЯ ЗАЯВОК НА УЧАСТИЕ В КОНКУРСЕ </dc:title>
</cp:coreProperties>
</file>