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5 от «04» феврал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>на поставку овощей   для Муниципального учреждения здравоохранения «Детская  городская клиническая больница № 3»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/>
        <w:t xml:space="preserve">  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– овощи и фрукты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Приложение № 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пищебл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>В течении 5-ти месяцев со дня  следующего за днем заключе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8325,00 руб.(Двести   двадцать восемь тысяч  триста двадцать пять 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0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11 февра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только субъекты малого предпринимательств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ДГКБ №3-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10-02-03T08:58:00Z</cp:lastPrinted>
  <dcterms:modified xsi:type="dcterms:W3CDTF">2010-02-03T14:43:00Z</dcterms:modified>
  <cp:revision>80</cp:revision>
  <dc:subject/>
  <dc:title>ИЗВЕЩЕНИЕ № 16 от «09» июня 2008 года О ПРОВЕДЕНИИ  ЗАПРОСА  КОТИРОВОК</dc:title>
</cp:coreProperties>
</file>