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04» февраля 2010г. № 15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аминотрансфераза -А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татаминотрансфераза -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(э/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лютамилтранспептидаза (Гамма-ГТ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атерог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фосфокиназа (КФ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лактатдегидроген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НП (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ОНП (Пре-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пользователь</dc:creator>
  <dc:description/>
  <cp:keywords/>
  <dc:language>en-US</dc:language>
  <cp:lastModifiedBy>Пользователь</cp:lastModifiedBy>
  <cp:lastPrinted>2010-02-03T11:22:00Z</cp:lastPrinted>
  <dcterms:modified xsi:type="dcterms:W3CDTF">2010-02-03T06:22:00Z</dcterms:modified>
  <cp:revision>8</cp:revision>
  <dc:subject/>
  <dc:title>Приложение 1</dc:title>
</cp:coreProperties>
</file>