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8 от 4 феврал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жоникидзевского района», адрес: 614038, г. Пермь, ул. Веденеева, 86/а, контактный телефон: 284-35-64, факс: 284-35-35, предусматривает закупить способом запроса котировок выполнение работ по частичной замене песка на территории места массового отдыха у воды в микрорайоне КамГЭС Орджоникидзевского района г. Перми.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убъектов малого предпринимательств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41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выполнению работ: в приложении № 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500000 (Пятьсот тысяч) рублей 00 копее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включает в </w:t>
      </w:r>
      <w:r>
        <w:rPr>
          <w:rFonts w:cs="Times New Roman" w:ascii="Times New Roman" w:hAnsi="Times New Roman"/>
          <w:color w:val="000000"/>
          <w:sz w:val="24"/>
        </w:rPr>
        <w:t>себя все расходы на перевозку, страхование, уплату таможенных пошлин, налоги, сборы, и другие обязательные платеж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с 17 мая 2010г. по 5 июня 2010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: г. Пермь, Орджоникидзевский райо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0:00 часов (местного времени)«19»февраля 2010г. по адресу: 614038, г. Пермь, ул. Веденеева, 86/а, кабинет сметно - договорной, (режим работы: понедельник – четверг с 08:30 до 17:30 часов, пятница с 08:30 до 16:30 часов, обед с 12:00 до 12:48). Заявки, представленные после 10:00 часов 19 февраля 2010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участников размещения заказа заявки можно предоставлять в запечатанном конвер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Суслова Наталья Павлов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24» февраля 2010 г. 10:00 часов по адресу: г. Пермь, ул. Веденеева, 86/а, кабинет сметно - договорн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5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смотрению принимаются только те заявки, которые </w:t>
      </w:r>
      <w:r>
        <w:rPr>
          <w:rFonts w:cs="Times New Roman" w:ascii="Times New Roman" w:hAnsi="Times New Roman"/>
        </w:rPr>
        <w:t>соответствуют требованиям, предъявляемым к субъектам малого предпринимательства в соответствии со статьей 4 Федерального закона от 24.07.2007г. №209-ФЗ «О развитии малого и среднего предпринимательства в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2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.о. директора</w:t>
        <w:tab/>
        <w:tab/>
        <w:tab/>
        <w:tab/>
        <w:tab/>
        <w:tab/>
        <w:tab/>
        <w:tab/>
        <w:t>И.И. Коновалов</w:t>
      </w:r>
    </w:p>
    <w:sectPr>
      <w:type w:val="nextPage"/>
      <w:pgSz w:w="11906" w:h="16838"/>
      <w:pgMar w:left="1701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49:00Z</dcterms:created>
  <dc:creator>Пользователь</dc:creator>
  <dc:description/>
  <cp:keywords/>
  <dc:language>en-US</dc:language>
  <cp:lastModifiedBy>Пользователь</cp:lastModifiedBy>
  <cp:lastPrinted>2010-02-03T13:08:00Z</cp:lastPrinted>
  <dcterms:modified xsi:type="dcterms:W3CDTF">2010-02-03T08:09:00Z</dcterms:modified>
  <cp:revision>38</cp:revision>
  <dc:subject/>
  <dc:title/>
</cp:coreProperties>
</file>