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8 от 04.02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частичной замене песка</w:t>
      </w:r>
    </w:p>
    <w:p>
      <w:pPr>
        <w:pStyle w:val="Normal"/>
        <w:ind w:left="-180" w:firstLine="180"/>
        <w:jc w:val="center"/>
        <w:rPr/>
      </w:pPr>
      <w:r>
        <w:rPr>
          <w:sz w:val="28"/>
          <w:szCs w:val="28"/>
        </w:rPr>
        <w:t>на территории места массового отдыха у воды в микрорайоне КамГЭС Орджоникидзевского района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/>
      </w:pPr>
      <w:r>
        <w:rPr>
          <w:b/>
        </w:rPr>
        <w:t>Срок выполнения работ</w:t>
      </w:r>
      <w:r>
        <w:rPr/>
        <w:t>: с 17 мая 2010г. по 5 июня 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  <w:t>Наименование и объем выполняемых работ:</w:t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6"/>
        <w:gridCol w:w="1076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замена песка с планировкой и вывозкой песка с территории места отдыха на расстояние до 10к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,5</w:t>
            </w:r>
          </w:p>
        </w:tc>
      </w:tr>
    </w:tbl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Место проведения работ</w:t>
      </w:r>
      <w:r>
        <w:rPr/>
        <w:t>: место массового отдыха у воды в микрорайоне КамГЭС Орджоникидзевского района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выполнения работ:</w:t>
      </w:r>
    </w:p>
    <w:p>
      <w:pPr>
        <w:pStyle w:val="Normal"/>
        <w:ind w:firstLine="708"/>
        <w:jc w:val="both"/>
        <w:rPr/>
      </w:pPr>
      <w:r>
        <w:rPr/>
        <w:t>Технология производства работ, качество применяемых материалов и условия выполнения работ по частичной замене песка на территории места массового отдыха у воды должны отвечать требованиям нормативных документов. Качество песка определяется ГОСТ 8736-93. Заменяемый песок используется на нужды района по заданию Заказчи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ыполненные работы предъявляются заказчику с предоставлением фотодокументов, паспортов</w:t>
      </w:r>
      <w:r>
        <w:rPr/>
        <w:t xml:space="preserve"> и сертификатов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24:00Z</dcterms:created>
  <dc:creator>user</dc:creator>
  <dc:description/>
  <cp:keywords/>
  <dc:language>en-US</dc:language>
  <cp:lastModifiedBy>Пользователь</cp:lastModifiedBy>
  <cp:lastPrinted>2010-02-03T11:38:00Z</cp:lastPrinted>
  <dcterms:modified xsi:type="dcterms:W3CDTF">2010-02-03T06:39:00Z</dcterms:modified>
  <cp:revision>23</cp:revision>
  <dc:subject/>
  <dc:title>Сводный сметный расчет стоимости работ по содержанию мест массового отдыха у воды в микрорайоне  КамГЭС Орджоникидзевского района г</dc:title>
</cp:coreProperties>
</file>