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9 от 4 февраля 2010 года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жоникидзевского района», адрес: 614038, г. Пермь, ул. Веденеева, 86/а, тел. 284-35-64, 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акс: 284-35-35, предусматривает закупить способом запроса котировок выполнение работ по вырубке поросли, аварийных деревьев и кустарников в месте массового отдыха у воды в микрорайоне КамГЭС Орджоникидзевского района г. Перми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299957,24 (Двести девяносто девять тысяч девятьсот пятьдесят семь) рублей 24 копей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огласно технического задания и муниципально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0:00 часов (местного времени) «19» февраля 2010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0:00 часов 19 февраля 2010 г., к рассмотрению не приним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4» февраля 2010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смотрению принимаются только те заявки, которые </w:t>
      </w:r>
      <w:r>
        <w:rPr>
          <w:rFonts w:cs="Times New Roman" w:ascii="Times New Roman" w:hAnsi="Times New Roman"/>
        </w:rPr>
        <w:t>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          1) техническое задание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2.) локальный сметный расче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.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. директора</w:t>
        <w:tab/>
        <w:tab/>
        <w:tab/>
        <w:tab/>
        <w:tab/>
        <w:tab/>
        <w:tab/>
        <w:tab/>
        <w:t>И.И. Коновалов</w:t>
      </w:r>
    </w:p>
    <w:sectPr>
      <w:type w:val="nextPage"/>
      <w:pgSz w:w="11906" w:h="16838"/>
      <w:pgMar w:left="1418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21:00Z</dcterms:created>
  <dc:creator>Пользователь</dc:creator>
  <dc:description/>
  <cp:keywords/>
  <dc:language>en-US</dc:language>
  <cp:lastModifiedBy>Пользователь</cp:lastModifiedBy>
  <cp:lastPrinted>2010-02-04T09:25:00Z</cp:lastPrinted>
  <dcterms:modified xsi:type="dcterms:W3CDTF">2010-02-04T04:25:00Z</dcterms:modified>
  <cp:revision>30</cp:revision>
  <dc:subject/>
  <dc:title/>
</cp:coreProperties>
</file>