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мяса птиц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мяса птицы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4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7 5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4 от «27» января 2010 г.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подписания обеими сторонами муниципального контракта по 31.03.2010 г. включительно, в соответствии с полученной заявкой от Покупателя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12pt1"/>
        <w:ind w:left="993" w:hanging="284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ЭЛТ-ХОЛД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ВАДА» и составила 109 500,00 руб. (Сто девять тысяч пятьсо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АВАД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113, г. Пермь, ул. Гальперина, 17а, цена муниципального контракта 109 500,00 руб. (Сто девять тысяч пят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интез»</w:t>
      </w:r>
      <w:r>
        <w:rPr>
          <w:b/>
        </w:rPr>
        <w:t>,</w:t>
      </w:r>
      <w:r>
        <w:rPr/>
        <w:t xml:space="preserve"> место нахождения: 614045, г. Пермь, ул. Кирова, 8, цена муниципального контракта 111 000,00</w:t>
      </w:r>
      <w:r>
        <w:rPr>
          <w:bCs/>
          <w:kern w:val="2"/>
        </w:rPr>
        <w:t xml:space="preserve"> руб. (Сто один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сновной текст с отступом + 12 pt"/>
    <w:basedOn w:val="TextBodyIndent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2-03T17:50:00Z</cp:lastPrinted>
  <dcterms:modified xsi:type="dcterms:W3CDTF">2010-02-03T12:50:00Z</dcterms:modified>
  <cp:revision>237</cp:revision>
  <dc:subject/>
  <dc:title>ПРОТОКОЛ ОЦЕНКИ И СОПОСТАВЛЕНИЯ ЗАЯВОК НА УЧАСТИЕ В КОНКУРСЕ </dc:title>
</cp:coreProperties>
</file>