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4» февра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 от «27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янва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48 7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льфар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6 655,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2 4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Рифа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6 093,7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2 3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льфар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6 655,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2 4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Рифа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6 093,7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2 3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02 300,00 (двести две тысячи триста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02 400,00 (двести две тысячи четыреста рублей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52:00Z</dcterms:created>
  <dc:creator>Владимир</dc:creator>
  <dc:description/>
  <cp:keywords/>
  <dc:language>en-US</dc:language>
  <cp:lastModifiedBy>Владимир</cp:lastModifiedBy>
  <dcterms:modified xsi:type="dcterms:W3CDTF">2010-02-04T03:49:00Z</dcterms:modified>
  <cp:revision>17</cp:revision>
  <dc:subject/>
  <dc:title/>
</cp:coreProperties>
</file>