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янва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>136 5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4 2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6 74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ОО «Рифар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2 54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04 1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1 60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4 2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6 74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ОО «Рифарм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2 54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4 1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1 60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4 100,00 (сто четыре тысячи сто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4 280,00 (сто четыре  тысячи двести восемьдесят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14:00Z</dcterms:created>
  <dc:creator>Владимир</dc:creator>
  <dc:description/>
  <cp:keywords/>
  <dc:language>en-US</dc:language>
  <cp:lastModifiedBy>Владимир</cp:lastModifiedBy>
  <dcterms:modified xsi:type="dcterms:W3CDTF">2010-02-04T03:52:00Z</dcterms:modified>
  <cp:revision>18</cp:revision>
  <dc:subject/>
  <dc:title>ПРОТОКОЛ № 2</dc:title>
</cp:coreProperties>
</file>