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февра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 от «27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янва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246 240,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3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375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37 36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37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375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7 36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  <w:u w:val="single"/>
        </w:rPr>
        <w:t>237 360,00 (двести тридцать семь тысяч триста шестьдесят рублей 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szCs w:val="24"/>
          <w:u w:val="single"/>
        </w:rPr>
        <w:t>_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ул.Лодыгина,57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</w:t>
      </w:r>
      <w:r>
        <w:rPr>
          <w:sz w:val="24"/>
          <w:szCs w:val="24"/>
          <w:u w:val="single"/>
        </w:rPr>
        <w:t>237 375,60</w:t>
      </w:r>
      <w:r>
        <w:rPr>
          <w:sz w:val="24"/>
          <w:u w:val="single"/>
        </w:rPr>
        <w:t xml:space="preserve"> (двести тридцать семь тысяч триста семьдесят пять рублей  6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7:00Z</dcterms:created>
  <dc:creator>Владимир</dc:creator>
  <dc:description/>
  <cp:keywords/>
  <dc:language>en-US</dc:language>
  <cp:lastModifiedBy>Владимир</cp:lastModifiedBy>
  <dcterms:modified xsi:type="dcterms:W3CDTF">2010-02-04T03:58:00Z</dcterms:modified>
  <cp:revision>14</cp:revision>
  <dc:subject/>
  <dc:title>ПРОТОКОЛ № 2</dc:title>
</cp:coreProperties>
</file>