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4» феврал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6 от «27» янва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7» янва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 xml:space="preserve">191 400,00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банковских дней с момента поставки товара и подписания накладных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16 04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8 219,1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16 04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8 219,1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отклонить котировочные заявки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2339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233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указано неверное количество товара, что не соответствует требованиям, установленным в извещении о проведении запроса котиро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указано неверное количество товара, что не соответствует требованиям, установленным в извещении о проведении запроса котировок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84.2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указано неверное количество товара, что не соответствует требованиям, установленным в извещении о проведении запроса котировок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указано неверное количество товара, что не соответствует требованиям, установленным в извещении о проведении запроса котировок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</w:t>
      </w:r>
      <w:r>
        <w:rPr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sz w:val="24"/>
          <w:szCs w:val="24"/>
        </w:rPr>
        <w:t xml:space="preserve">Котировочная комиссия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запрос котировок несостоявшимся и </w:t>
      </w:r>
      <w:r>
        <w:rPr/>
        <w:t xml:space="preserve"> </w:t>
      </w:r>
      <w:r>
        <w:rPr>
          <w:sz w:val="24"/>
          <w:szCs w:val="24"/>
        </w:rPr>
        <w:t>осуществить повторное размещение заказа путем запроса котировок с изменениями условий исполнения контракта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360" w:firstLine="66"/>
        <w:jc w:val="both"/>
        <w:rPr/>
      </w:pPr>
      <w:r>
        <w:rPr/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 Шмырина О.Ю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32:00Z</dcterms:created>
  <dc:creator>Владимир</dc:creator>
  <dc:description/>
  <cp:keywords/>
  <dc:language>en-US</dc:language>
  <cp:lastModifiedBy>Владимир</cp:lastModifiedBy>
  <cp:lastPrinted>2010-02-04T09:00:00Z</cp:lastPrinted>
  <dcterms:modified xsi:type="dcterms:W3CDTF">2010-02-04T04:01:00Z</dcterms:modified>
  <cp:revision>11</cp:revision>
  <dc:subject/>
  <dc:title>ПРОТОКОЛ № 2</dc:title>
</cp:coreProperties>
</file>