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4» феврал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7 от «27» янва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7» янва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234 72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банковских дней с момента поставки товара и подписания накладных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5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02 04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ООО «Рифарм Пермь»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12 690,4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0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/>
                                    <w:t>02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17 895,7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8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02 04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ОО «Рифарм Пермь»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12 690,4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/>
                              <w:t>02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17 895,7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ировоградская,48-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02 020,00 (двести две тысячи двадцат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 ООО «Медиа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Ленина,84-1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02 044,00 (двести две тысячи сорок четыре рубля 00 коп.)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/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 Шмырина О.Ю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36:00Z</dcterms:created>
  <dc:creator>Владимир</dc:creator>
  <dc:description/>
  <cp:keywords/>
  <dc:language>en-US</dc:language>
  <cp:lastModifiedBy>Владимир</cp:lastModifiedBy>
  <dcterms:modified xsi:type="dcterms:W3CDTF">2010-02-04T04:01:00Z</dcterms:modified>
  <cp:revision>12</cp:revision>
  <dc:subject/>
  <dc:title>ПРОТОКОЛ № 2</dc:title>
</cp:coreProperties>
</file>