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0  от 04.02.2010 года</w:t>
      </w:r>
    </w:p>
    <w:p>
      <w:pPr>
        <w:pStyle w:val="Normal"/>
        <w:jc w:val="right"/>
        <w:rPr/>
      </w:pPr>
      <w:r>
        <w:rPr/>
      </w:r>
    </w:p>
    <w:p>
      <w:pPr>
        <w:pStyle w:val="Heading"/>
        <w:tabs>
          <w:tab w:val="clear" w:pos="8505"/>
          <w:tab w:val="left" w:pos="9214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кислорода медицинского жидкого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«___»_____________2010 года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, именуемое в дальнейшем «Покупатель», в лице главного врача </w:t>
      </w:r>
      <w:r>
        <w:rPr>
          <w:b/>
          <w:sz w:val="24"/>
          <w:szCs w:val="24"/>
        </w:rPr>
        <w:t>Ронзина Андрея Владимировича</w:t>
      </w:r>
      <w:r>
        <w:rPr>
          <w:sz w:val="24"/>
          <w:szCs w:val="24"/>
        </w:rPr>
        <w:t>, действующего на основании Устава,   с одной стороны и   _____________, именуемое в дальнейшем «Поставщик», в лице ____________, действующего на основании  ________,   с другой стороны, заключили Муниципальный контракт (далее - Контракт)  на основании решения котировочной комиссии по результату проведения запроса котировки цен (протокол № __ от «___» ______ 2010 года , является неотъемлемой частью контракта) о нижеследующем:</w:t>
      </w:r>
    </w:p>
    <w:p>
      <w:pPr>
        <w:pStyle w:val="Normal"/>
        <w:tabs>
          <w:tab w:val="clear" w:pos="708"/>
          <w:tab w:val="left" w:pos="10065" w:leader="none"/>
        </w:tabs>
        <w:ind w:right="-1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Предмет контракта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оставщик обязуется передавать в собственность Покупателя </w:t>
      </w:r>
      <w:r>
        <w:rPr>
          <w:b/>
          <w:bCs/>
          <w:sz w:val="24"/>
          <w:szCs w:val="24"/>
        </w:rPr>
        <w:t>кислород жидкий медицинский по ГОСТ 6331-78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менуемый в дальнейшем «Товар» и оказать транспортные услуги по его доставке, а Покупатель надлежащим образом принимать и оплачивать Товар на условиях настоящего Контракта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>1.2. Поставляемый товар должен соответствовать Спецификации (Приложение № 1) к настоящему Контракт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567"/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2. Условия передачи товара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Поставщик доставляет Товар Покупателю транспортом, допущенным к перевозке опасного груза, обеспечивающим его сохранность и качество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>2.2. Количество поставляемого товара  принимается по указателю уровня криогенной емкости «Поставщика»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Покупатель не менее чем за четыре рабочих дня предупреждает Поставщика о необходимости поставки кислорода. 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 Поставщик гарантирует, что указанный Товар является его собственностью, в споре и под арестом не состоит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>2.5. Обязанность Поставщика по передаче Товара считается исполненной после приемки Товара Покупателем в соответствии с условиями настоящего контрак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left="39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left="39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left="397" w:hanging="0"/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3.   Качество товара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Поставщик гарантирует, что Товар по настоящему контракту соответствует ГОСТу требованиям, указанным в Спецификации и имеет необходимый сертификат.  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/>
      </w:pPr>
      <w:r>
        <w:rPr>
          <w:b/>
          <w:sz w:val="24"/>
          <w:szCs w:val="24"/>
        </w:rPr>
        <w:t>4.  Цена контракта,  порядок расчетов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4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Товара по настоящему Контракту устанавливается на основании заявки победителя в проведении запроса котировок в размере </w:t>
      </w:r>
      <w:r>
        <w:rPr>
          <w:color w:val="FF0000"/>
          <w:sz w:val="24"/>
          <w:szCs w:val="24"/>
        </w:rPr>
        <w:t>____________</w:t>
      </w:r>
      <w:r>
        <w:rPr>
          <w:b/>
          <w:bCs/>
          <w:color w:val="FF0000"/>
          <w:sz w:val="24"/>
          <w:szCs w:val="24"/>
        </w:rPr>
        <w:t>(Прописью)</w:t>
      </w:r>
      <w:r>
        <w:rPr>
          <w:sz w:val="24"/>
          <w:szCs w:val="24"/>
        </w:rPr>
        <w:t>, и является неизменной в течение всего срока действия настоящего Контракт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.2. 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</w:r>
    </w:p>
    <w:p>
      <w:pPr>
        <w:pStyle w:val="Normal"/>
        <w:ind w:firstLine="360"/>
        <w:jc w:val="both"/>
        <w:rPr/>
      </w:pPr>
      <w:r>
        <w:rPr>
          <w:spacing w:val="-4"/>
          <w:sz w:val="24"/>
          <w:szCs w:val="24"/>
        </w:rPr>
        <w:t xml:space="preserve">4.3. </w:t>
      </w: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40 рабочих дней после поставки товара, подписания товарно-транспортной накладной обеими сторонами, предъявления счета и счета-фактуры и предъявления аналитического паспорта на каждую постав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5.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анности Поставщика:</w:t>
      </w:r>
    </w:p>
    <w:p>
      <w:pPr>
        <w:pStyle w:val="2"/>
        <w:tabs>
          <w:tab w:val="clear" w:pos="9072"/>
          <w:tab w:val="left" w:pos="567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5.1.1. Поставщик обязан в период, указанный в п. 7.1. настоящего Контракта передавать Покупателю Товар по заявке последнего в состоянии, отвечающим условиям Контракта. Одновременно с передачей Товара передать Покупателю аналитический паспорт, удостоверяющий качество товара.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5.1.2.  Обеспечить объем обязательной информации о Товаре который должен соответствовать требованиям правовых, нормативных  актов Российской Федерации, обязательным требованиям действующих стандарто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5.2. Обязанность Покупателя:</w:t>
      </w:r>
    </w:p>
    <w:p>
      <w:pPr>
        <w:pStyle w:val="Style14"/>
        <w:spacing w:before="0" w:after="0"/>
        <w:ind w:left="567" w:right="851" w:hanging="0"/>
        <w:jc w:val="both"/>
        <w:rPr/>
      </w:pPr>
      <w:r>
        <w:rPr/>
        <w:t xml:space="preserve">5.2.1. Принять и оплатить Товар в порядке и сроки, указанные в Контракте.    </w:t>
      </w:r>
    </w:p>
    <w:p>
      <w:pPr>
        <w:pStyle w:val="TextBody"/>
        <w:spacing w:lineRule="auto" w:line="240"/>
        <w:ind w:right="-1" w:firstLine="567"/>
        <w:rPr/>
      </w:pPr>
      <w:r>
        <w:rPr>
          <w:sz w:val="24"/>
          <w:szCs w:val="24"/>
        </w:rPr>
        <w:t xml:space="preserve">5.2.2. Известить Продавца о нарушении условий контракта в разумный срок, после того как нарушение соответствующего условия контракта было обнаруже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6.  Ответственность сторон и порядок разрешения споров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1. За просрочку поставки товара Поставщик уплачивает Покупателю пеню в размере 0,1 % от цены не поставленного в срок,  Товара за каждый день просрочки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>6.2. За просрочку в оплате за поставленный Товар Покупатель уплачивает Поставщику пеню в размере ставки рефинансирования, установленной Центральным банком  Российской Федерации за каждый день просрочки.</w:t>
      </w:r>
    </w:p>
    <w:p>
      <w:pPr>
        <w:pStyle w:val="Normal"/>
        <w:ind w:firstLine="56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6.3. ПОКУПАТЕЛЬ освобождается от уплаты пеней, если докажет, что просрочка исполнения указанного обязательства произошла 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>6.4. Все споры и разногласия разрешаются сторонами в Арбитражном суде Пермского края в установленном порядке. Претензионный порядок урегулирования споров является обязательны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7. Срок действия контракта 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>7.1. Поставка Товара осуществляется ежемесячно,  момента подписания обеими сторонами муниципального контракта до 30.06.2010 года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2"/>
          <w:szCs w:val="22"/>
        </w:rPr>
        <w:t xml:space="preserve">7.2. </w:t>
      </w:r>
      <w:r>
        <w:rPr>
          <w:sz w:val="24"/>
          <w:szCs w:val="24"/>
        </w:rPr>
        <w:t xml:space="preserve"> Права и обязанности, предусмотренные контрактом, распространяется на стороны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 Расторжение контракта допускается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397"/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>Прочие условия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Продавец не имеет права передавать свои права и обязанности третьей стороне без письменного согласия Покупателя. 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>8.2. В процессе исполнения прав и обязанностей стороны руководствуются настоящим контрактом, конкурсной документацией и действующим законодательством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>8.3.  Настоящий контракт составлен в 2-х экземплярах по одному для каждой стороны,  причем оба экземпляра имеют одинаковую юридическую силу.</w:t>
      </w:r>
    </w:p>
    <w:p>
      <w:pPr>
        <w:pStyle w:val="Text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Юридические адреса, реквизиты и подписи сторон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упатель: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МУЗ Городская клиническая больница №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______________________________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107, г. Пермь, ул. Ким,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\с 40404810300000030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КЦ г. Перми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БИК 045744000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Н 5906014900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ПП 59060100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   А.В.Ронзи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 </w:t>
            </w:r>
          </w:p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К/с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\с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 (Ф.И.О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                         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0 от  _____.2010 года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жидкого медицинского кислорода для МУЗ ГКБ № 4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872"/>
        <w:gridCol w:w="2760"/>
      </w:tblGrid>
      <w:tr>
        <w:trPr>
          <w:trHeight w:val="94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п/п</w:t>
            </w:r>
          </w:p>
        </w:tc>
        <w:tc>
          <w:tcPr>
            <w:tcW w:w="6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ребования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лагаемые характеристики  (указать)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ислород жидкий медицинский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алитический паспорт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характеристик техническим требованиям ГОСТ 6331-78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 о качестве на каждую партию кислорода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тестация ГИБДД на соответствие  правилам перевозки опасных грузов автомобильным транспортом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2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авка Заказчику  транспортом Поставщика, грузовым объемом, допущенным к перевозке опасных грузов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ки: по разовым заявкам в объёме и сроки, согласованные с Заказчиком с момента заключения контракта до 30.06.2010 г.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овая заправка жидким кислородом объемом, кг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количество, кг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 кислорода, руб./кг, в том числе НДС 18 %, с учетом транспортных услуг 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руб.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</w:t>
            </w:r>
          </w:p>
        </w:tc>
      </w:tr>
    </w:tbl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упатель: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МУЗ Городская клиническая больница №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  А.В.Ронзин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 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                             </w:t>
            </w:r>
          </w:p>
        </w:tc>
      </w:tr>
    </w:tbl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907" w:right="425" w:gutter="0" w:header="0" w:top="567" w:footer="16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87"/>
        </w:tabs>
        <w:ind w:left="787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5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11"/>
        </w:tabs>
        <w:ind w:left="191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668"/>
        </w:tabs>
        <w:ind w:left="2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65"/>
        </w:tabs>
        <w:ind w:left="30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62"/>
        </w:tabs>
        <w:ind w:left="346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19"/>
        </w:tabs>
        <w:ind w:left="421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16"/>
        </w:tabs>
        <w:ind w:left="461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05" w:leader="none"/>
      </w:tabs>
      <w:spacing w:lineRule="auto" w:line="360"/>
      <w:ind w:firstLine="397"/>
      <w:jc w:val="center"/>
      <w:outlineLvl w:val="0"/>
    </w:pPr>
    <w:rPr>
      <w:b/>
      <w:sz w:val="22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072" w:leader="none"/>
      </w:tabs>
      <w:spacing w:lineRule="auto" w:line="360"/>
      <w:ind w:left="-284" w:hanging="0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9:47:00Z</dcterms:created>
  <dc:creator>olga</dc:creator>
  <dc:description/>
  <cp:keywords/>
  <dc:language>en-US</dc:language>
  <cp:lastModifiedBy>galkina</cp:lastModifiedBy>
  <cp:lastPrinted>2010-02-04T14:09:00Z</cp:lastPrinted>
  <dcterms:modified xsi:type="dcterms:W3CDTF">2010-02-04T09:09:00Z</dcterms:modified>
  <cp:revision>25</cp:revision>
  <dc:subject/>
  <dc:title>Проект </dc:title>
</cp:coreProperties>
</file>