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4» февраля  2010 года № 1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, по разовым заявкам в объёме и сроки, согласованные с Заказчиком с момента подписания обеими сторонами муниципального контракта д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904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феврал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 обеими сторонами, предъявления счета и счета-фактуры и предъявления аналитического паспорта на каждую поставку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А.В. 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09-09-17T12:41:00Z</cp:lastPrinted>
  <dcterms:modified xsi:type="dcterms:W3CDTF">2010-02-03T10:32:00Z</dcterms:modified>
  <cp:revision>31</cp:revision>
  <dc:subject/>
  <dc:title>ИЗВЕЩЕНИЕ от «___» __________ 200 __ года № __</dc:title>
</cp:coreProperties>
</file>