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февраля 2010 года № 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 xml:space="preserve">казание услуг по организации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и проведению физкультурно-спортивных мероприятий в рамках реализации программы «Баскетбольная лиг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г. Перми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ализации программы «Баскетбольная лига»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ы «Баскетбольной лиги»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>Согласование сметы, плана и места проведения мероприятий с отделом культуры, спорта и молодежной политики администрации Индустриального района г.Перм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«Заказчику» протоколов, финансовых, фото и других отчетов после проведения каждого мероприятия.</w:t>
            </w:r>
          </w:p>
          <w:p>
            <w:pPr>
              <w:pStyle w:val="Normal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63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Баскетбольная лига».</w:t>
            </w:r>
          </w:p>
          <w:p>
            <w:pPr>
              <w:pStyle w:val="Normal"/>
              <w:ind w:left="17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ебования к спортивным площадкам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представлять собой плоскую асфальтированную поверхность, без каких либо препятстви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все линии должны быть нанесены краской одного цвета (желательно белого), иметь ширину 5 см и быть отчетливо видимы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игровом зале должно находиться табло счета, соответствующее требованиям приложения «Баскетбольное оборудование» к «Официальным правилам баскетбола»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быть равномерно освещена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чи должны соответствовать требованиям п.7 Приложения «Баскетбольное оборудование» к «Официальным требованиям баскетбола»: матчи младшего возраста юношей проводятся мячом №5, матчи команд девушек мячом №6, остальные мячом №7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л должен быть оборудован секретарским столиком и скамейками (стульями) для замены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2.  Требования к организации соревнований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ы «Баскетбольной лиги»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Баскетбольная лига» должна проводиться по действующим «Официальным правилам Баскетбола 2008», с учетом всех официальных уточнений, дополнений, разъяснений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 должен предоставить Положение о проведении спортивного мероприятия «Баскетбольной лиги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составление игрового календаря соревнований по возрастным группам: юноши (1992-1994г.р., 1995-1996г.р., 1997г.р. и младше); девушки (1992-1994г.р., 1995г.р. и младше, 1997г.р. и младше)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участников соревнований не менее 500 че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 наличие профессионального ведущего, квалифицированных судей, звукового сопровождения полного комплекта звукотехнического комплекса, мощностью не менее 1 кВт, высококачественных фонограмм, программы соревнований, а также проведение заседания оргкомитета с представителями команд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информирование населения о месте проведения мероприятий в виде афиш не менее 100 штук, а также передачи информации в СМИ (радио, телевидение и периодическая печать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firstLine="7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влечение на каждое мероприятие зрителей не менее 50 человек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зработка церемонии открытия, награждения с участием официальных лиц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команды победителей и призеров соревнований награждаются дипломами, медалями, кубками и ценными призами по всем возрастным категориям на сумму не менее 20 000,00 руб. (Двадцати тысяч рублей 00 копеек)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должительность каждого мероприятия не менее 2-х часов;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физкультурно-оздоровительной работы по месту жительства в рамках программы «Баскетбольная ли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1. Требование к организации физкультурно-оздоровительной работы  по месту жительства в рамках программы «Баскетбольная лига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разработка плана и обеспечение еженедельного проведения физкультурно-оздоровительных занятий с обучением игре в стритбол детей и подростков не менее 3-х раз в неделю продолжительностью одно занятие не менее 2 учебных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на занятиях должно присутствовать не менее 15 человек в возрасте 10-18 лет. Количество групп не менее 2 на каждой спортивной площадке. Общее количество занимающихся - не менее 120 человек в меся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 ведение журнала учета посещений занятий по согласованию с «Заказчик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 тренерский состав с опытом работы не менее 3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 информирование населения о планируемых занятия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приобретение инвентаря, необходимого для проведения занятий на сумму не более 30 000,00 руб. (Тридцати  тысяч рублей 00 копеек).</w:t>
            </w:r>
          </w:p>
          <w:p>
            <w:pPr>
              <w:pStyle w:val="Normal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Баскетбольная лига»:</w:t>
            </w:r>
          </w:p>
          <w:p>
            <w:pPr>
              <w:pStyle w:val="Normal"/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 общеобразовательных учреждений Индустриального района г.Перми.</w:t>
            </w:r>
          </w:p>
          <w:p>
            <w:pPr>
              <w:pStyle w:val="Normal"/>
              <w:ind w:firstLine="5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физкультурно-оздоровительной работы по месту жительства в рамках программы «Баскетбольная лига»:</w:t>
            </w:r>
          </w:p>
          <w:p>
            <w:pPr>
              <w:pStyle w:val="Normal"/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спортивных площадок, расположенных на территории Индустриального района г.Перми специально оборудованные, соответствующие нормам безопасности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и проведения меропри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Баскетбольная лига»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момента подписания контракта по 30 ноября 2010 года.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физкультурно-оздоровительной работы по месту жительства в рамках программы «Баскетбольная лига»</w:t>
            </w:r>
            <w:r>
              <w:rPr>
                <w:sz w:val="22"/>
                <w:szCs w:val="22"/>
              </w:rPr>
              <w:t xml:space="preserve"> - с 01.05.2010г. по 31.08.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расходы на средства информации,  призовой фонд, фотоматериалы, медикаменты, аппаратуру, инвентарь, уплату налогов, сборов и других обязательных платежей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000,00 руб. (Четыреста семьдесят тысяч рублей 00 копеек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03:00Z</dcterms:created>
  <dc:creator>СОК</dc:creator>
  <dc:description/>
  <cp:keywords/>
  <dc:language>en-US</dc:language>
  <cp:lastModifiedBy>COMP</cp:lastModifiedBy>
  <cp:lastPrinted>2010-02-03T17:05:00Z</cp:lastPrinted>
  <dcterms:modified xsi:type="dcterms:W3CDTF">2010-02-03T15:05:00Z</dcterms:modified>
  <cp:revision>445</cp:revision>
  <dc:subject/>
  <dc:title>ИЗВЕЩЕНИЕ № __ от «___» __________ 200 _ года </dc:title>
</cp:coreProperties>
</file>