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 xml:space="preserve">ИЗВЕЩЕНИЕ от «04» февраля 2010 года № 7 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sz w:val="24"/>
          <w:szCs w:val="24"/>
        </w:rPr>
        <w:t>на о</w:t>
      </w:r>
      <w:r>
        <w:rPr>
          <w:b/>
          <w:sz w:val="24"/>
          <w:szCs w:val="24"/>
        </w:rPr>
        <w:t>казание услуг по организации и проведению физкультурно-спортивных мероприятий в рамках реализации программы «Футбольная лига»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sz w:val="24"/>
          <w:szCs w:val="24"/>
        </w:rPr>
        <w:t xml:space="preserve"> Администрации Индустриального района г. Перми </w:t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33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Администрация Индустриального район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 xml:space="preserve">г. Перми 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</w:rPr>
                <w:t>admindus@permregion.ru</w:t>
              </w:r>
            </w:hyperlink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27 94 91, 227-89-73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ганова Ольга Алексеевна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9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реализации программы «Футбольная лига»:</w:t>
            </w:r>
          </w:p>
          <w:p>
            <w:pPr>
              <w:pStyle w:val="Normal"/>
              <w:ind w:left="19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76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личие программы «Футбольная лига», способствующей массовому привлечению детей и подростков к систематическим занятиям физической культурой и спортом, профилактике правонарушений, пропаганде здорового образа жизни;</w:t>
            </w:r>
          </w:p>
          <w:p>
            <w:pPr>
              <w:pStyle w:val="Normal"/>
              <w:ind w:left="54" w:firstLine="709"/>
              <w:jc w:val="both"/>
              <w:rPr/>
            </w:pPr>
            <w:r>
              <w:rPr>
                <w:sz w:val="22"/>
                <w:szCs w:val="22"/>
              </w:rPr>
              <w:t>- согласование  сметы, плана и места проведения мероприятий с отделом по культуре, спорта и молодежной политики администрации Индустриального района г.Перми;</w:t>
            </w:r>
          </w:p>
          <w:p>
            <w:pPr>
              <w:pStyle w:val="Normal"/>
              <w:ind w:firstLine="76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оставление «Заказчику» протоколов, финансовых, фото и других отчетов после проведения каждого мероприят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рганизация и проведение спортивно-массовых мероприятий в рамках программы «Футбольная лига»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851" w:hanging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спортивным площадкам: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    Приведение спортивных площадок в соответствие с правилами игры в мини-футбол 7х7: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место проведения – спортивные площадки на территории общеобразовательных школ Индустриального района г.Перми.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гровая площадка должна представлять собой плоскую твердую поверхность, без каких либо препятствий;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е должно быть размечено хорошо видимыми линиями одного цвета (желательно белого);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углах поля устанавливаются флаги высотой 1,2-1,5 метра и диаметр 3-5 сантиметра с незаостренными вверху древками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2"/>
                <w:szCs w:val="22"/>
              </w:rPr>
              <w:t xml:space="preserve">- мяч для игры в мини-футбол используется (по номенклатуре </w:t>
            </w:r>
            <w:r>
              <w:rPr>
                <w:sz w:val="22"/>
                <w:szCs w:val="22"/>
                <w:lang w:val="en-US"/>
              </w:rPr>
              <w:t>FIFA</w:t>
            </w:r>
            <w:r>
              <w:rPr>
                <w:sz w:val="22"/>
                <w:szCs w:val="22"/>
              </w:rPr>
              <w:t xml:space="preserve"> мяч №5)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2"/>
                <w:szCs w:val="22"/>
              </w:rPr>
              <w:t>2.  Требования к организации соревнований: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изаторы «Футбольной лиги» должны обеспечить безопасность игроков и зрителей во время проведения соревнований. На играх должен присутствовать медицинский работник и пункт оказания первой медицинской помощи;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изатор должен предоставить Положение о проведении спортивного мероприятия «Футбольная лига»;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оставление игрового календаря соревнований по 3 возрастным группам (1993-94г.р., 1995-96г.р., 1997-99г.р.);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личество участников соревнований – не менее 500 чел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2"/>
                <w:szCs w:val="22"/>
              </w:rPr>
              <w:t>- наличие профессионального ведущего, квалифицированных судей, звукового сопровождения полного комплекта звукотехнического комплекса, мощностью не менее 1 кВТ, высококачественных фонограмм, программы соревнований, а также проведение заседания оргкомитета с представителями команд;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формирование населения о месте проведения мероприятий в виде афиш не менее 100 штук, а также передачи информации в СМИ (радио, телевидение и периодическая печать);</w:t>
            </w:r>
          </w:p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ind w:left="17" w:firstLine="70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привлечение на каждое мероприятие зрителей не менее 100 человек;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разработка церемонии открытия, награждения с участием официальных лиц;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анды- призеры награждаются: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есто -  переходящим кубком, памятным кубком, дипломом и призом, игроки -  медалями и дипломами;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есто - памятным кубком, дипломом и призом, игроки -  медалями и дипломами;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есто - памятным кубком, дипломом и призом, игроки -  медалями и дипломами;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2"/>
                <w:szCs w:val="22"/>
              </w:rPr>
              <w:t>- приобретение дипломов, медалей, кубков и ценных призов на сумму не менее 20 000,00 руб. (Двадцати тысяч рублей 00 копеек);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продолжительность каждого мероприятия не менее 2-х часов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занятий с детьми по месту жительства в рамках программы «Футбольная лига»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.  Требования к организации занятий с детьми по месту жительства в рамках программы «Футбольная лига»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- разработка плана и обеспечение еженедельного проведения занятий с обучением игры в мини-футбол детей и подростков не менее 3-х раз в неделю продолжительностью одно занятие не менее 2 учебных часов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-  на занятиях должно присутствовать не менее 15 человек в возрасте 10-18 лет. Количество групп не менее 2 на каждой спортивной площадке;  Общее количество занимающихся – не менее 120 чел. в месяц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- ведение журнала учета посещений занятий по согласованию с «Заказчиком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- тренерский состав с опытом работы не менее 3 лет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ab/>
              <w:t>-  информирование населения о планируемых занятиях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ab/>
              <w:t>- приобретения инвентаря, необходимого для проведения занятий не более 30 000,00 руб. (тридцати тысяч рублей 00 копеек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ab/>
              <w:t>2. Место проведения – не менее 4 спортивных площадок расположенных на территории Индустриального района г.Перми, специально оборудованных, соответствующие нормам безопас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рганизация и проведение спортивно-массовых мероприятий в рамках программы «Футбольная лига»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ртивные площадки на территории общеобразовательных учреждений Индустриального района г.Перми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рганизация занятий с детьми по месту жительства в рамках программы «Футбольная лига»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 спортивных площадок расположенных на территории Индустриального района г.Перми, специально оборудованных, соответствующие нормам безопас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u w:val="single"/>
              </w:rPr>
              <w:t>Сроки проведения мероприятий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рганизация и проведение спортивно-массовых мероприятий в рамках программы «Футбольная лига»</w:t>
            </w:r>
            <w:r>
              <w:rPr>
                <w:sz w:val="22"/>
                <w:szCs w:val="22"/>
              </w:rPr>
              <w:t xml:space="preserve"> -</w:t>
            </w:r>
          </w:p>
          <w:p>
            <w:pPr>
              <w:pStyle w:val="Normal"/>
              <w:ind w:firstLine="54"/>
              <w:jc w:val="both"/>
              <w:rPr/>
            </w:pPr>
            <w:r>
              <w:rPr>
                <w:sz w:val="22"/>
                <w:szCs w:val="22"/>
              </w:rPr>
              <w:t>с момента подписания муниципального контракта по 31 марта 2010 год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Организация занятий с детьми по месту жительства в рамках программы «Футбольная лига»</w:t>
            </w:r>
            <w:r>
              <w:rPr>
                <w:sz w:val="22"/>
                <w:szCs w:val="22"/>
              </w:rPr>
              <w:t xml:space="preserve"> - с 01 мая 2010 года по 31 августа 2010 го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услуг должна быть указана с учетом следующих расходов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составление сметной документац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страхование, материалы, расходы на средства информации,  призовой фонд, фотоматериалы, медикаменты, аппаратуру, инвентарь, уплату налогов, сборов и других обязательных платежей.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 000,00 руб. (Четыреста сорок тысяч рублей 00 копеек)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ира, 15, каб.607, 617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5» феврал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ринимаются в рабочие дни с 09.00 до 18.00 (в пятницу до 17.00), обеденный перерыв с 13.00 до 14.00, каб. 607, 617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 или по почте) по форме Приложение № 1. 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Не ранее чем через семь дней со дня </w:t>
            </w:r>
            <w:r>
              <w:rPr>
                <w:spacing w:val="-2"/>
                <w:sz w:val="22"/>
                <w:szCs w:val="22"/>
              </w:rPr>
              <w:t xml:space="preserve">размещения на официальном сайте администрации г.Перми </w:t>
            </w:r>
            <w:hyperlink r:id="rId3"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gorodper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 протокола </w:t>
            </w:r>
            <w:r>
              <w:rPr>
                <w:sz w:val="22"/>
                <w:szCs w:val="22"/>
              </w:rPr>
              <w:t xml:space="preserve">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анием для рассмотрения и последующей оплаты оказанных услуг являются предоставленные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сполнителе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дписанные Сторонами акты приема-сдачи оказанных услуг, счета-фактуры, сметные расчеты, оформленные в установленном порядке. Срок предоставления вышеуказанных документов – не более пяти дней после проведения каждого мероприятия. Оплата производится по безналичному расчету в течение 20 (двадцати) банковских дней со дня предоставления Заказчику вышеуказанных отчетных документов.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  <w:tr>
        <w:trPr>
          <w:trHeight w:val="312" w:hRule="atLeast"/>
        </w:trPr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</w:tbl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-  проект муниципального контрак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меститель главы администрации района                                                              И.В.Мотови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u w:val="none"/>
    </w:rPr>
  </w:style>
  <w:style w:type="character" w:styleId="Style14">
    <w:name w:val="Основной шрифт абзаца"/>
    <w:qFormat/>
    <w:rPr>
      <w:sz w:val="22"/>
      <w:szCs w:val="22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8:03:00Z</dcterms:created>
  <dc:creator>СОК</dc:creator>
  <dc:description/>
  <cp:keywords/>
  <dc:language>en-US</dc:language>
  <cp:lastModifiedBy>COMP</cp:lastModifiedBy>
  <cp:lastPrinted>2010-02-03T17:10:00Z</cp:lastPrinted>
  <dcterms:modified xsi:type="dcterms:W3CDTF">2010-02-03T15:11:00Z</dcterms:modified>
  <cp:revision>445</cp:revision>
  <dc:subject/>
  <dc:title>ИЗВЕЩЕНИЕ № __ от «___» __________ 200 _ года </dc:title>
</cp:coreProperties>
</file>