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Normal"/>
        <w:jc w:val="right"/>
        <w:rPr/>
      </w:pPr>
      <w:r>
        <w:rPr/>
        <w:t>от 04.02.2010 г. № 3</w:t>
      </w:r>
    </w:p>
    <w:p>
      <w:pPr>
        <w:pStyle w:val="Heading6"/>
        <w:jc w:val="right"/>
        <w:rPr>
          <w:szCs w:val="24"/>
        </w:rPr>
      </w:pPr>
      <w:r>
        <w:rPr>
          <w:szCs w:val="24"/>
        </w:rPr>
        <w:t xml:space="preserve">                                   </w:t>
      </w:r>
      <w:r>
        <w:rPr>
          <w:szCs w:val="24"/>
        </w:rPr>
        <w:t xml:space="preserve">ПРОЕКТ 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 xml:space="preserve">МУНИЦИПАЛЬНЫЙ КОНТРАКТ №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                «___» _____2010г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, именуемый в дальнейшем Исполнитель, в лице ____________, действующего на основании _________, с другой стороны, именуемые в дальнейшем Стороны, на основании решения котировочной комиссии (протокол № _____ от ______)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Предмет контракта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2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.1.Исполнитель в рамках реализации п. 2.3.2 системы программных мероприятий долгосрочной целевой программы «Социальная поддержка населения города Перми» на 2009-2012 годы, утвержденной постановлением администрации города Перми от 19.08.2009 № 548                                       (с последующими изменениями и дополнениями), обязуется оказать услуги 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  (далее - услуг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360" w:leader="none"/>
          <w:tab w:val="left" w:pos="3600" w:leader="none"/>
          <w:tab w:val="left" w:pos="4140" w:leader="none"/>
        </w:tabs>
        <w:spacing w:before="0" w:after="0"/>
        <w:ind w:left="4140" w:right="99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Сторон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/>
        <w:t>2.1. Исполнитель обязуется оказать услуги</w:t>
      </w:r>
      <w:r>
        <w:rPr>
          <w:b/>
        </w:rPr>
        <w:t xml:space="preserve"> </w:t>
      </w:r>
      <w:r>
        <w:rPr/>
        <w:t xml:space="preserve">в соответствии с Техническим заданием, являющимся неотъемлемой частью контракта (Приложение 1). 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2. Заказчик обязуется своевременно и в надлежащем объеме оплатить услуги Исполнителю в соответствии с условиями контракта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  <w:t>3. Цена контракта и порядок расчетов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jc w:val="both"/>
        <w:rPr/>
      </w:pPr>
      <w:r>
        <w:rPr/>
        <w:t xml:space="preserve">3.1. Цена контракта составляет _________________рублей ________коп., является окончательной и изменению не подлежит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/>
        <w:t xml:space="preserve">Денежные средства на реализацию договора предусмотрены решением Пермской городской Думы от 22.12.2009 № 315 «О бюджете города Перми на 2010 год и плановый период 2011 и 2012 годов». </w:t>
      </w:r>
    </w:p>
    <w:p>
      <w:pPr>
        <w:pStyle w:val="Normal"/>
        <w:ind w:right="-55" w:hanging="0"/>
        <w:jc w:val="both"/>
        <w:rPr/>
      </w:pPr>
      <w:r>
        <w:rPr/>
        <w:t xml:space="preserve">3.2. Заказчик производит оплату услуг Исполнителя ежемесячно за фактическое количество оригинальных выходов телевизионных передач с субтитрами в течение отчетного месяца по безналичному расчету платежными поручениями в течение 10 банковских дней с момента подписания обеими Сторонами акта сдачи – приемки оказанных услуг, итогового акта                             сдачи – приемки оказанных услуг,  предъявления счета-фактуры, эфирной справки и предоставления копий оригинальных выходов телевизионных передач с субтитрами на протяжении отчетного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 путем перечисления денежных средств на расчетный счет Исполнителя.</w:t>
      </w:r>
    </w:p>
    <w:p>
      <w:pPr>
        <w:pStyle w:val="Normal"/>
        <w:ind w:right="-55" w:firstLine="708"/>
        <w:jc w:val="both"/>
        <w:rPr/>
      </w:pPr>
      <w:r>
        <w:rPr/>
        <w:t>Стоимость одного оригинального выхода передачи определяется как частное от деления цены контракта на 10 передач.</w:t>
      </w:r>
    </w:p>
    <w:p>
      <w:pPr>
        <w:pStyle w:val="Style15"/>
        <w:spacing w:before="0" w:after="0"/>
        <w:ind w:right="99" w:hanging="0"/>
        <w:jc w:val="both"/>
        <w:rPr/>
      </w:pPr>
      <w:r>
        <w:rPr/>
        <w:t>3.3. Обязательства Исполнителя считаются исполненными в полном объеме с момента подписания Сторонами итогового акта сдачи-приемки оказанных услуг по контрак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Порядок приемки оказанных услу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 xml:space="preserve">4.1. Ежемесячно, в срок не позднее 5 числа, следующего за отчетным, Исполнитель предоставляет Заказчику акт сдачи – приемки оказанных услуг за отчетный месяц (далее - акт), счет-фактуру, эфирную справку и копии оригинальных выходов программ на протяжении отчетного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.</w:t>
      </w:r>
    </w:p>
    <w:p>
      <w:pPr>
        <w:pStyle w:val="Normal"/>
        <w:ind w:right="-55" w:hanging="0"/>
        <w:jc w:val="both"/>
        <w:rPr/>
      </w:pPr>
      <w:r>
        <w:rPr/>
        <w:t>4.2. Не позднее 5 рабочих дней с момента 10 оригинального выхода передачи Исполнитель предоставляет Заказчику итоговый акт сдачи – приемки оказанных услуг.</w:t>
      </w:r>
    </w:p>
    <w:p>
      <w:pPr>
        <w:pStyle w:val="Normal"/>
        <w:jc w:val="both"/>
        <w:rPr/>
      </w:pPr>
      <w:r>
        <w:rPr/>
        <w:t>4.2. Заказчик в течение 2 (двух) рабочих дней с момента получения документов, указанных в       пп. 4.1.-4.2 контракта, подписывает акт, итоговый акт сдачи – приемки оказанных услуг либо направляет мотивированный отказ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4.3 В случае мотивированного отказа, Заказчик письменно уведомляет Исполнителя об этом и составляет акт разногласий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акте разногласий недостатков удостоверяется Сторонами в повторном акте </w:t>
      </w:r>
      <w:r>
        <w:rPr/>
        <w:t>сдачи – приемки оказанных услуг.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jc w:val="both"/>
        <w:rPr/>
      </w:pPr>
      <w:r>
        <w:rPr/>
        <w:t>5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 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                       от общей стоимости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Срок действ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6.1. Контракт вступает в силу со дня его подписания и действует до исполнения Сторонами свои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. Заключительны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/>
        <w:t>7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7.4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jc w:val="both"/>
        <w:rPr/>
      </w:pPr>
      <w:r>
        <w:rPr/>
        <w:t>7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/>
        <w:t>7.6. Все возможные претензии рассматриваются в течение 30 дней со дня получения.</w:t>
      </w:r>
    </w:p>
    <w:p>
      <w:pPr>
        <w:pStyle w:val="Normal"/>
        <w:jc w:val="both"/>
        <w:rPr/>
      </w:pPr>
      <w:r>
        <w:rPr/>
        <w:t>7.7. Неотъемлемой частью контракта являются:</w:t>
      </w:r>
    </w:p>
    <w:p>
      <w:pPr>
        <w:pStyle w:val="Normal"/>
        <w:ind w:firstLine="360"/>
        <w:jc w:val="both"/>
        <w:rPr/>
      </w:pPr>
      <w:r>
        <w:rPr/>
        <w:t>Приложение 1. «Техническое задание».</w:t>
      </w:r>
    </w:p>
    <w:p>
      <w:pPr>
        <w:pStyle w:val="Normal"/>
        <w:jc w:val="both"/>
        <w:rPr/>
      </w:pPr>
      <w:r>
        <w:rPr/>
        <w:t>7.8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/>
        <w:t>7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6126480" cy="43427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4342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8"/>
                                    <w:gridCol w:w="4680"/>
                                  </w:tblGrid>
                                  <w:tr>
                                    <w:trPr>
                                      <w:trHeight w:val="5039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митет социальной защиты населения администрации города 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614000, г. Пермь, ул. Кирова, 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НН 59022919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ПП 5902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РКЦ ГУ БР по Пермскому краю г. Перм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/с 40204810300000000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Банка России по Пермскому краю г.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Исполнитель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едседатель комит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_________________/И.В.Канзепарова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___» ____________ 2010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________________/____________________/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«___» ____________ 2009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341.95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503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итет социальной защиты насел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14000, г. Пермь, ул. Кирова, 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229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ПП 590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РКЦ ГУ БР по Пермскому краю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анка России по 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_/____________________/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«___» ____________ 2009 год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3622675" cy="6324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2675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05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5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________________/ 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___» ____________ 2010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25pt;height:49.8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5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5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____/ 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9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от__________201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-55" w:hanging="360"/>
        <w:jc w:val="both"/>
        <w:rPr/>
      </w:pPr>
      <w:r>
        <w:rPr/>
        <w:t xml:space="preserve">Услуги по созданию телевизионных передач с субтитрами (далее – передачи) и предоставление эфирного времени для их размещения  не менее 2-х раз в месяц. 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Зона вещания – город Пермь.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Хронометраж  передачи – не менее 10 минут (600 секунд). 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В начале и конце выпуска передачи должна содержаться информация о том, что передача выходит при поддержке комитета социальной защиты населения администрации города Перми.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Оригинальные передачи должны выходить в эфир в будни в период времени с 19.00 до 22.00. Количество повторов каждого оригинального выхода передачи – не менее 2 раз.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Каждый оригинальный выход передачи и его повторы должны сопровождаться субтитрами 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Сопровождение передачи субтитрами должно осуществляться на протяжении всей передачи. 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Сопровождение передачи субтитрами должно быть на языке оригинала передачи и охватывать звуковой и видеоряд. По требованию Заказчика в субтитрах может содержаться дополнительная информация. 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Количество оригинальных выходов передач– 10 передач. 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Содержание и информационное наполнение передач согласовывается  с Заказчиком после заключения муниципального контракта.</w:t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Период предоставления услуг: с момента заключения муниципального контракта до исполнения Сторонами своих обязательств. 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  <w:tc>
          <w:tcPr>
            <w:tcW w:w="5211" w:type="dxa"/>
            <w:tcBorders/>
          </w:tcPr>
          <w:p>
            <w:pPr>
              <w:pStyle w:val="Xl24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И.В.Канзепарова/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0 год</w:t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/ 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0 год</w:t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16:00Z</dcterms:created>
  <dc:creator>lf_ovsjannikova</dc:creator>
  <dc:description/>
  <cp:keywords/>
  <dc:language>en-US</dc:language>
  <cp:lastModifiedBy>Шабалина СИ</cp:lastModifiedBy>
  <cp:lastPrinted>2010-02-03T16:05:00Z</cp:lastPrinted>
  <dcterms:modified xsi:type="dcterms:W3CDTF">2010-02-03T11:06:00Z</dcterms:modified>
  <cp:revision>107</cp:revision>
  <dc:subject/>
  <dc:title>ПРОЕКТ</dc:title>
</cp:coreProperties>
</file>