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 04.02.2010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созданию телевизионных передач с субтитрами (далее – передачи) и предоставление эфирного времени для их размещения  не менее 2-х раз в месяц.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метраж  передачи – не менее 10 минут (600 секунд).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передачи должны выходить в эфир в будни в период времени с 19.00 до 22.00. Количество повторов каждого оригинального выхода передачи – не менее 2 раз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ригинальный выход передачи и его повторы должны сопровождаться субтитрами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передачи субтитрами должно осуществляться на протяжении всей передачи.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передачи субтитрами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игинальных выходов передач–10 передач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/>
      </w:pPr>
      <w:r>
        <w:rPr>
          <w:sz w:val="28"/>
          <w:szCs w:val="28"/>
        </w:rPr>
        <w:t xml:space="preserve">Содержание и информационное наполнение передач согласовывается </w:t>
      </w:r>
      <w:r>
        <w:rPr>
          <w:szCs w:val="24"/>
        </w:rPr>
        <w:t xml:space="preserve"> </w:t>
      </w:r>
      <w:r>
        <w:rPr>
          <w:sz w:val="28"/>
          <w:szCs w:val="28"/>
        </w:rPr>
        <w:t>с Заказчиком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53:00Z</dcterms:created>
  <dc:creator>Шабалина СИ</dc:creator>
  <dc:description/>
  <cp:keywords/>
  <dc:language>en-US</dc:language>
  <cp:lastModifiedBy>Шабалина СИ</cp:lastModifiedBy>
  <cp:lastPrinted>2009-09-16T11:58:00Z</cp:lastPrinted>
  <dcterms:modified xsi:type="dcterms:W3CDTF">2010-02-03T11:03:00Z</dcterms:modified>
  <cp:revision>6</cp:revision>
  <dc:subject/>
  <dc:title/>
</cp:coreProperties>
</file>