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4» февраля  2010  года № 0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на </w:t>
      </w:r>
      <w:r>
        <w:rPr>
          <w:b/>
          <w:sz w:val="28"/>
          <w:szCs w:val="28"/>
          <w:u w:val="single"/>
        </w:rPr>
        <w:t xml:space="preserve">   поставку  тест-полосок для анализа мочи LabStrip </w:t>
      </w:r>
      <w:r>
        <w:rPr>
          <w:b/>
          <w:sz w:val="28"/>
          <w:szCs w:val="28"/>
          <w:u w:val="single"/>
          <w:lang w:val="en-US"/>
        </w:rPr>
        <w:t>U</w:t>
      </w:r>
      <w:r>
        <w:rPr>
          <w:b/>
          <w:sz w:val="28"/>
          <w:szCs w:val="28"/>
          <w:u w:val="single"/>
        </w:rPr>
        <w:t>11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9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8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 ул. Коммунистическая, 10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-11-07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акина Наталия Сергеевн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а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ст-полоски для анализа мочи LabStrip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customMarkFollows="1" w:id="2"/>
              <w:t>*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ва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ен иметь сертификат и регистрационное удостоверение, которые предоставляются с поставкой товара, срок годности поставляемого товара – не менее 70% от общего срока годности на момент поставки.  Технические характеристики и потребительские свойства товара, единицы измерения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паковк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остность упаковки, обеспечивающей сохранность товара при перевозке с учетом возможных перегрузок, складирования, продолжительности и способов транспортировки, при надлежащем и обычном способе обращения с грузом, а также предохраняющей товар от атмосферных воздействий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 ул. Коммунистическая, 10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ечение 7(сем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) рабоч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не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ле подписания муниципального контракта.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6 000 рублей 00 копеек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Орджоникидзе, 159, бухгалтерия МУЗ «ГДКБ № 18»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 »  февра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>
          <w:trHeight w:val="486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>
          <w:trHeight w:val="749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тридцати) банковск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ней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</w:t>
            </w:r>
          </w:p>
        </w:tc>
      </w:tr>
      <w:tr>
        <w:trPr>
          <w:trHeight w:val="312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П</w:t>
      </w:r>
    </w:p>
    <w:sectPr>
      <w:footnotePr>
        <w:numFmt w:val="decimal"/>
      </w:footnotePr>
      <w:type w:val="nextPage"/>
      <w:pgSz w:w="11906" w:h="16838"/>
      <w:pgMar w:left="72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5"/>
        <w:spacing w:before="0" w:after="28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 w:val="false"/>
        </w:rPr>
        <w:t>В связи с необходимостью обеспечения совместимости с имеющимся у заказчика оборудованием, предложения Участников размещения заказа не могут содержать наименования продукции, являющейся эквивалентом предмета закупки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17:00Z</dcterms:created>
  <dc:creator>СОК</dc:creator>
  <dc:description/>
  <cp:keywords/>
  <dc:language>en-US</dc:language>
  <cp:lastModifiedBy>alex</cp:lastModifiedBy>
  <cp:lastPrinted>2010-02-04T09:20:00Z</cp:lastPrinted>
  <dcterms:modified xsi:type="dcterms:W3CDTF">2010-02-04T07:38:00Z</dcterms:modified>
  <cp:revision>7</cp:revision>
  <dc:subject/>
  <dc:title>ИЗВЕЩЕНИЕ № __ от «___» __________ 200 _ года </dc:title>
</cp:coreProperties>
</file>