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устройству воздуховодов по капитальному ремонту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</w:rPr>
        <w:t>для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u w:val="single"/>
        </w:rPr>
      </w:pPr>
      <w:r>
        <w:rPr>
          <w:caps w:val="false"/>
          <w:smallCaps w:val="false"/>
          <w:sz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</w:t>
      </w:r>
      <w:r>
        <w:rPr>
          <w:sz w:val="24"/>
          <w:lang w:val="en-US"/>
        </w:rPr>
        <w:t>4</w:t>
      </w:r>
      <w:r>
        <w:rPr>
          <w:sz w:val="24"/>
        </w:rPr>
        <w:t>» февра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предмета запроса котировок:  работы по устройству воздуховодов в здании МУЗ «ГССМП» в соответствии  с условиями, указанными в  Дефектной ведомости (извещение № 05 от 27.01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7.01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240 000,00 рублей (Двести сорок тысяч рублей 00 копеек)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Гашкова, 41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10 (десяти) календарных дней с момента 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дрядСерв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69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-Клима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7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Гольфстри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58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е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ком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972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Компания «Гольфстри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едения о включенных в цену расходах не соответствуют требуемым в извещ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Уральский Тере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23 000,00 </w:t>
      </w:r>
      <w:r>
        <w:rPr>
          <w:kern w:val="2"/>
          <w:sz w:val="24"/>
          <w:szCs w:val="24"/>
        </w:rPr>
        <w:t>рублей (Сто двадцать три тысячи  рублей 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Уральский Тере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 г. Пермь, ул. Большевистская,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38-46-10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23 000,00 </w:t>
      </w:r>
      <w:r>
        <w:rPr>
          <w:kern w:val="2"/>
          <w:sz w:val="24"/>
          <w:szCs w:val="24"/>
        </w:rPr>
        <w:t>рублей (Сто двадцать три тысячи  рублей 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ООО «ОРИГИНАЛ-ИНТЕРЬЕР»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614064  г. Пермь, ул. Усольская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19-50-30/ 219-55-94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25 000,00 </w:t>
      </w:r>
      <w:r>
        <w:rPr>
          <w:kern w:val="2"/>
          <w:sz w:val="24"/>
          <w:szCs w:val="24"/>
        </w:rPr>
        <w:t>рублей (Сто двадцать пять тысяч рублей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Ханьжин Антон Валер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34:00Z</dcterms:created>
  <dc:creator>Институт госзакупок РАГС</dc:creator>
  <dc:description/>
  <cp:keywords/>
  <dc:language>en-US</dc:language>
  <cp:lastModifiedBy>ump22</cp:lastModifiedBy>
  <cp:lastPrinted>2010-02-04T15:12:00Z</cp:lastPrinted>
  <dcterms:modified xsi:type="dcterms:W3CDTF">2010-02-04T11:44:00Z</dcterms:modified>
  <cp:revision>34</cp:revision>
  <dc:subject/>
  <dc:title>ПРОТОКОЛ ОЦЕНКИ И СОПОСТАВЛЕНИЯ ЗАЯВОК НА УЧАСТИЕ В КОНКУРСЕ </dc:title>
</cp:coreProperties>
</file>