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 xml:space="preserve">выполнение работ по текущему ремонту бесхозяйной сети горячего водоснабжения от жилого дома по ул. Экскаваторная, 55 до жилого дома по ул. Экскаваторная, 57,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4» феврал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олнение работ по текущему ремонту бесхозяйной сети горячего водоснабжения от жилого дома по ул. Экскаваторная, 55 до жилого дома по ул. Экскаваторная, 57, Индустриального района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извещение №3 от «27» янва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января 2010 года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39 421,62 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кущему ремонту бесхозяйной сети горячего водоснабжения от жилого дома по ул. Экскаваторная, 55 до жилого дома по ул. Экскаваторная, 57,  в соответствии с техническим заданием  – приложение №2 к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в течение 11 календарных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контракта должна быть указана с учетом следующих расходов: на перевозку, страхование, уплату налогов, таможенных пошлин, сборов и других обязательных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рой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>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851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10.1.Признать победителем в проведении запроса котировок: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ООО «Пермстройгаз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33, г. Пермь, ул. Новосибирская, 13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: 189 211,00 руб. (сто восемьдесят девять тысяч двести одиннадцать рублей 00 коп.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Стройстандар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68, г. Пермь, ул. Пушкина, 110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: 200 000,00 руб. (двести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Т.М. Бату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22:00Z</dcterms:created>
  <dc:creator>1</dc:creator>
  <dc:description/>
  <dc:language>en-US</dc:language>
  <cp:lastModifiedBy>1</cp:lastModifiedBy>
  <cp:lastPrinted>2010-02-04T10:59:00Z</cp:lastPrinted>
  <dcterms:modified xsi:type="dcterms:W3CDTF">2010-02-04T05:59:00Z</dcterms:modified>
  <cp:revision>6</cp:revision>
  <dc:subject/>
  <dc:title>ПРОТОКОЛ №1/1</dc:title>
</cp:coreProperties>
</file>