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запроса котировок</w:t>
      </w:r>
    </w:p>
    <w:p>
      <w:pPr>
        <w:pStyle w:val="Normal"/>
        <w:jc w:val="right"/>
        <w:rPr/>
      </w:pPr>
      <w:r>
        <w:rPr/>
        <w:t>от «04» февраля 2010 год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У «СОИИ»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                       </w:t>
      </w:r>
      <w:r>
        <w:rPr/>
        <w:t>_________________</w:t>
      </w:r>
      <w:r>
        <w:rPr>
          <w:sz w:val="24"/>
          <w:szCs w:val="24"/>
        </w:rPr>
        <w:t>К.В. Нецветаев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</w:t>
      </w:r>
      <w:r>
        <w:rPr/>
        <w:t>«04»____</w:t>
      </w:r>
      <w:r>
        <w:rPr>
          <w:sz w:val="22"/>
          <w:szCs w:val="22"/>
          <w:u w:val="single"/>
        </w:rPr>
        <w:t>февраля__</w:t>
      </w:r>
      <w:r>
        <w:rPr/>
        <w:t>_</w:t>
      </w:r>
      <w:r>
        <w:rPr>
          <w:sz w:val="22"/>
          <w:szCs w:val="22"/>
        </w:rPr>
        <w:t>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 по текущему ремонту бесхозяйной сети горячего водоснаб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двале ж/д по ул. Ласьвинская,21а до ж/д по ул. Автозаводская, 22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ого района, г. Перми.</w:t>
      </w:r>
    </w:p>
    <w:p>
      <w:pPr>
        <w:pStyle w:val="Normal"/>
        <w:rPr/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сто нахождения  –  ул. Ласьвинская, 21а, Автозаводская, 22; Кировский район,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горячего  водоснабжения;</w:t>
      </w:r>
    </w:p>
    <w:p>
      <w:pPr>
        <w:pStyle w:val="Normal"/>
        <w:rPr/>
      </w:pPr>
      <w:r>
        <w:rPr>
          <w:sz w:val="24"/>
          <w:szCs w:val="24"/>
        </w:rPr>
        <w:t>в) вид прокладки – транзит по жилому дому, непроходной кана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не установлен, материал  сталь  Д40 мм – 50 м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 40 – 45 мм;    </w:t>
      </w:r>
    </w:p>
    <w:p>
      <w:pPr>
        <w:pStyle w:val="Normal"/>
        <w:rPr/>
      </w:pPr>
      <w:r>
        <w:rPr>
          <w:sz w:val="24"/>
          <w:szCs w:val="24"/>
        </w:rPr>
        <w:t>д) протяженность  сети ГВС – 95 пм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метная стоимость  работ    248 108,49 руб.</w:t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работ  по текущему ремонту бесхозяйной сети горячего водоснабже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двале ж/д по ул. Ласьвинская,21а до ж/д по ул. Автозаводская, 22, Кировского райо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ть ГВС  –  </w:t>
            </w:r>
            <w:r>
              <w:rPr>
                <w:sz w:val="24"/>
                <w:szCs w:val="24"/>
              </w:rPr>
              <w:t>в подвале ж/д по ул. Ласьвинская,21а до ж/д по ул. Автозаводская, 22, Кировск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кладка трубопроводов из полипропи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становка запорной арм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5 м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 текущему ремонту трубопроводов предусмотреть в графике производства работ отключение горячего водоснабжения не более 2-х суток (для врезки в действующую се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должен иметь свидетельство саморегулируемой организации о допуске к следующим видам работ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0411 Разработка грунта  экскаваторами  в  выемках,  котлованах, траншеях и отвал или насып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0427 Обратная засыпка грунта вручную с уплотнением электро- или пневмотрамбовка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191 Прокладка трубопроводов из пластмассовых труб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203 Установка  задвижек  и обратных клапанов на наружных сетях водопроводов, теплофикации, газоснаб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40142  Изоляция горячих  поверхностей  оберточными материалами  и набивкой теплоизоляционных волокнистых материал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0131 Устройство оснований и подстилающих сло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195 Испытание гидравлическое и пневматическое трубопров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 _</w:t>
      </w:r>
      <w:r>
        <w:rPr>
          <w:sz w:val="24"/>
          <w:szCs w:val="24"/>
          <w:u w:val="single"/>
        </w:rPr>
        <w:t xml:space="preserve">15  </w:t>
      </w:r>
      <w:r>
        <w:rPr>
          <w:sz w:val="24"/>
          <w:szCs w:val="24"/>
        </w:rPr>
        <w:t xml:space="preserve">  календарных дней с момента заключения контракта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right="-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 xml:space="preserve"> При     производстве   работ    по текущему ремонту бесхозяйной сети горячего                                                           водоснабжения соблюдать требования нормативных правовых актов РФ   и   нормативных       технических    документов: ГОСТ 18599-83. «Трубы напорные из полиэтилена. Технические  условия»; ГОСТ 29324-92 (ИСО 161/1-78) «Трубы из термопластов для транспортирования жидкостей. Номинальные наружные диаметры и номинальные давления. Метрическая серия.»; ГОСТ 16381-77 «Материалы и изделия теплоизоляционные. Классификация и общие технические требования»; СНиП 12.01-2004 «Организация строительства»; СНиП 3.02.01-87 «Земляные сооружения, основания и фундаменты»; СНиП 41-02-2003  «Тепловые сети»; СП 40-102-2000 «Проектирование и монтаж трубопроводов систем водоснабжения и канализации из полимерных материалов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 предоставления гарантий качества работ</w:t>
      </w:r>
      <w:r>
        <w:rPr>
          <w:sz w:val="24"/>
          <w:szCs w:val="24"/>
        </w:rPr>
        <w:t xml:space="preserve"> –  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текущего ремонта                                                     В.П. Пахомов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го отдела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44:00Z</dcterms:created>
  <dc:creator>LSK</dc:creator>
  <dc:description>Shankar's Birthday falls on 25th July.  Don't Forget to wish him</dc:description>
  <cp:keywords>Birthday</cp:keywords>
  <dc:language>en-US</dc:language>
  <cp:lastModifiedBy>1</cp:lastModifiedBy>
  <cp:lastPrinted>2010-02-02T10:49:00Z</cp:lastPrinted>
  <dcterms:modified xsi:type="dcterms:W3CDTF">2010-02-04T10:08:00Z</dcterms:modified>
  <cp:revision>6</cp:revision>
  <dc:subject>Birthday </dc:subject>
  <dc:title>Are You suprised ?</dc:title>
</cp:coreProperties>
</file>