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4» февраля 2010 года № </w:t>
      </w:r>
      <w:r>
        <w:rPr>
          <w:b/>
          <w:szCs w:val="24"/>
          <w:u w:val="single"/>
        </w:rPr>
        <w:t>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  <w:u w:val="single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выполнение работ по текущему ремонту бесхозяйной сети горячего водоснабжения в подвале жилого дома по ул. Ласьвинская, 21а до ул. Автозаводская, 22, Кировского района  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бесхозяйной сети горячего водоснабжения в подвале  жилого дома по ул. Ласьвинская, 21а до жилого дома по ул. Автозаводская, 22 Кировского района, г. Перми в соответствии с техническим заданием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ляные работы – 198 м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емонтаж трубопроводов – 95 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рокладка трубопроводов из полипропилена – 95 м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становка запорной арматуры – 1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Благоустройство территории – 145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ывоз мусора – 10 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Кировский район, ул. Ласьвинская, 21а, ул. Автозаводская, 2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расходы на перевозку, стоимость материалов, страхование, уплату таможенных пошлин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108,49 руб. (Двести сорок восемь тысяч сто восемь рублей 49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1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(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4 -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08:00Z</dcterms:created>
  <dc:creator>СОК</dc:creator>
  <dc:description/>
  <dc:language>en-US</dc:language>
  <cp:lastModifiedBy>1</cp:lastModifiedBy>
  <cp:lastPrinted>2010-02-02T10:44:00Z</cp:lastPrinted>
  <dcterms:modified xsi:type="dcterms:W3CDTF">2010-02-04T10:06:00Z</dcterms:modified>
  <cp:revision>9</cp:revision>
  <dc:subject/>
  <dc:title>ИЗВЕЩЕНИЕ № __ от «___» __________ 200 _ года </dc:title>
</cp:coreProperties>
</file>